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абонентски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в лице _____________________, действующ___ на основании _____________________, именуем__ в дальнейшем "Заказчик", с одной стороны, и _____________________, в лице _____________________, действующ___ на основании _____________________, именуем__ в дальнейшем "Исполнитель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предоставляет Заказчику следующий комплекс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зможность для Заказчика воспользоваться услугами Исполнителя, указанными в п. 1.1 настоящего Договора, предоставляется ему в следующее время: ________________________, что подтверждается выдаваемым Заказчику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 обязан оплатить оказываемые ему услуги в сроки и в порядке, которые указаны в разделе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услуг, оказываемых Исполнителем по настоящему Договору, составляет _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цены услуг, указанной в п. 2.1 настоящего Договора, производится не позднее ______________ числа текущего (оплачиваемого) месяца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нем оплаты считается день поступ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ать услуги, предусмотренные п. 1.1 настоящего Договора,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Заказчику возможность пользоваться оказываемыми Исполнителем услугами в течение всего срока действия настоящего Договора в периоды, установленные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е передавать права пользования услугами Исполнителя по настоящему Договору третьим лицам без письменного согласия на то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случае нарушения Заказчиком правил пользования средствами и оборудованием, предоставленными Исполнителем, приведшего к порче этих средств и оборудования, возместить причиненный Исполнителю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удостоверяет, что он ознакомлен с правилами, регламентирующими обращение с предоставленными ему Исполнителем средствами и оборудованием и порядком оказания Исполнителем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невозможности оказания услуг, возникшей по вине Заказчика, услуг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невозможности оказания услуг, возникшей по вине Исполнителя, Исполнитель обязан вернуть Заказчику абонентскую плату за период, в течение которого услуги не оказывались, либо зачесть указанные денежные средства в счет абонентской платы за следующий аналогич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сполнитель может приостановить оказание услуг Заказчику по настоящему Договору в случае просрочки оплаты услуг более чем на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платы Заказчиком цены услуг Исполнитель незамедлительно восстанавливает оказание услуг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 окончании каждого календарного месяца Исполнитель составляет и представляет Заказчику на подписание акт об оказании услуг, в котором указываются сведения об объеме и цене оказанных Исполнителе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ан рассмотреть и подписать акт об оказании услуг в течение _________ дней с момента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достатков в оказанных Исполнителем услугах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ОГОВОРА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рок действ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действия Договора: "___"___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действия Договора: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за __________________ до окончания срока действия настоящего Договора ни одна из Сторон не заявит о его расторжении, действие настоящего Договора продлевается на ______________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может быть расторгнут досрочно по соглашению Сторон и по иным основаниям, установл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нностей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разногласия, возникшие в связи с исполнением настоящего Договора, Стороны обязуются раз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евозможности урегулирования разногласий в процессе переговоров они подлежат разрешению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изменения и дополнения к настоящему Договору действительны в случае, если они составлены в письменной форме и подписаны обеими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Заказчика:        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      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30</Characters>
  <CharactersWithSpaces>4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абонентск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