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маркетингов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Заказчик", в лице ____________________, действующего на основании ____________________, с одной стороны, и ____________________, именуем__ в дальнейшем "Исполнитель", в лице ____________________, действующего на основании _________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анализу потребительских свойств производимой Заказчиком продукции и прогнозированию потребительского спроса и рыночной конъюнктуры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Исполнитель оказывает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Разработка маркетинговой политики Заказчика на основе анализа потребительских свойств производимой продукции и прогнозирования потребительского спроса и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оведение исследований основных факторов, формирующих динамику потребительского спроса на продукцию Заказчика, соотношение спроса и предложения на аналогичные виды продукции, технических и иных потребительских качеств конкурирующ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Участие в составлении перспективных и текущих планов производства и реализации продукции, определении новых рынков сбыта и новых потребител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Сбор и анализ коммерческо-экономической информации, создание банка данных по маркетингу продукции Заказчика (заявки на поставку, наличие запасов, емкость рынка и иная информ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Изучение мнения потребителей о выпускаемой Заказчиком продукции, его влиянии на сбыт продукции и подготовка предложений по повышению ее конкурентоспособности и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Разработка стратегии проведения рекламных мероприятий в средствах массовой информации с помощью наружной, световой, электронной, почтовой рекламы, рекламы на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Подготовка предложений по формированию фирменного стиля Заказчика и оформлению реклам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Участие совместно с отделами предприятия Заказчика в разработке предложений и рекомендаций по изменению технических, экономических и других характеристик продукции с целью улучшения ее потребительских качеств и стимулирования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Ведение в рамках своей компетенции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и оказания услуг, предусмотренных п. 1.2 настоящего Договора, устанавливаю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настоящего Договора, с надлежащим качеством и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оказании услуг по настоящему Договору руководствоваться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ставлять Заказчику материалы и заключения, связанные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 необходимости по просьбе Заказчика представлять интересы Заказчика перед третьими лицами в пределах полномочий, предоставленных Заказчиком в соответствующей доверенности (подп. 2.2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консультационно-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одп. 2.1.6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ую информацию, необходимую для выполнения своих обязательств по настоящему Договору. В случае непредоставления информации либо предоставления информации не в полном объеме Исполнитель имеет право приостановить исполнение своих обязательств по настоящему Договору до предоставления необходимой информации. В этом случае сроки оказания соответствующих услуг, установленные Приложением N 1 к настоящему Договору, отодвигаются соразмерно времени при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контролировать ход оказания услуг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,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момента его получения от Исполнителя (п. 3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оказании услуг ненадлежащего качества Заказчик обязан внести сведения об этом в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од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 Исполнителя по настоящему Договору составляет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Заказчиком ежемесячно до ___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одп. 2.1.6 настоящего Договора), понесенные расходы возмещаются Заказчиком Исполнителю в срок, установленный п. 4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ата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Заказчиком сроков оплаты цены услуг и (или) возмещения понесенных Исполнителем расходов, установленных п. п. 4.2, 4.3 настоящего Договора, Исполнитель вправе предъявить Заказчику требование об уплате неустойки в размере _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Исполнителем сроков оказания услуг, установленных в Приложении N 1 к настоящему Договору, Заказчик вправе предъявить Исполнителю требование об уплате неустойки в размере _________ (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 и возникшие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указанных обстоятельств непосредственно повлияло на 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а, для которой сделалось невозможным исполнение обязательств по Договору, обязана незамедлительно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разногласия, которые могут возникнуть между Сторонами в связи с исполнением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возможности урегулирования разногласий в процессе переговоров споры подлежат рассмотрению в Арбитражном суде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изменен или расторгнут по требованию одной из Сторон в судебном порядке в соответствии с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дополнительные соглашения Сторон, акты,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Сроки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8</Words>
  <Characters>11360</Characters>
  <CharactersWithSpaces>9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маркетинговых услуг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