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казание маркетингов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, именуем__ в дальнейшем "Исполнитель", в лице ____________________, действующего на основании ____________________, с одной стороны, и ____________________, именуем__ в дальнейшем "Заказчик", в лице ____________________, действующего на основании ______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услуги по исследованию рынка сбыта/приобретения товара, указанного в п. 1.2 настоящего Договора (далее по тексту - "товар"), а Заказчик обязуется оплатить Исполнителю оказан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ом исследования является рынок сбыта/приобретения следующего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с указанием изготовителя)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ица измерения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ая цена покупки/минимальная цена продажи ____________ руб. за единицу (пропис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: _________________ (новый, б/у, дата изготовления, гарантийный срок, стандарт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а: _________________ (возможные варианты: описание или ссылка на стандарт, 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оставки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форма оплаты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ь гарантирует свою научную и материальную независим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: "___"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ончание: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уги оказываются по месту нахождения Исполнителя (г. 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сть выезда устанавливается Сторонами совм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расходы, связанные с выполнением настоящего Договора, Исполнитель несет самостоятельно за счет своего вознаграждения, за исключением случаев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казывает Заказчику следующие услуги в рамках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яет потребности рынка и возможности сбыта/приобрет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яет степень соответствия назначенной Заказчиком цены товара реальной рыночной цене аналогичных товаров и разрабатывает соответствующие рекомендации по корректировке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оиск оптимального контрагента для сбыта/приобрет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водит предварительные переговоры в случае согласия Заказчика на его сбыт/приобрет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зрабатывает проект договора купли-продажи между Заказчиком и привлеченным Исполнителем контр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ыявленные в ходе оказания услуг результаты исследования рынка сбыта/приобретения товара оформляются Исполнителем в виде рекомендаций в произвольной форме/у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вправе привлекать третьих лиц для исполнения настоящего Договора. При этом Исполнитель несет ответственность за надлежащее качество и своевременность оказания услуг треть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уется соблюдать правила конфиденциальности в отношении любой информации, полученной от Заказчика в связи с оказанием ему услуг, не копировать, не передавать и не показывать третьим лицам находящиеся у Исполнителя материалы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просьбе Заказчика участвовать в переговорах, проводимых между Заказчиком и привлеченным Исполнителем контр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авать при необходимости по просьбе Заказчика разъяснения заинтересованным лицам по вопросам, связанным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Предоставить Исполнителю информацию и сведения, необходимые для надлежащего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Оплатить услуги Исполнителя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3. Принимать рекомендации Исполнителя и подписать своевременно Акт об оказании услуг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1. Получать от Исполнителя устные и письменные консультации по вопросам, связанным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2. Уточнять и корректировать желаемые результаты оказываемых услуг для Заказчика в случае существенного изменения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осле оказания услуг (вариант: ежемесячно, не позднее ________числа месяца, следующего за отчетным) Стороны подписывают Акт об оказании услуг, который подтверждает факт выполнения Исполнителем своих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ТОИМОСТЬ УСЛУГ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услуг, оказываемых по настоящему Договору, составляет __________ 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стоимости услуг Исполнителя производится в следующем порядке и в следующие срок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поры и разногласия, возникающие в связи с исполнением настоящего Договора, разрешаются арбитражным судом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досрочно по соглашению Сторон, а также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 в случае, если они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к/с ___________________________, Б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N ____________________ 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, к/с ___________________________, Б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           Заказ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39</Characters>
  <CharactersWithSpaces>5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ЗАО «Юринформ В»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маркетингов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