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одольс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июня 2004 г. N 7/3-П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_____                        "____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  Подольского   района,  именуемая 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дминистрация", в лице главы Подольского  района  Москалева Н.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 Устава Подольского  района,  и  молод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наз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в   дальнейшем   "Специалист",   именуемые   совмес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редметом  договора является оказание материальн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ей  Специалисту  в  целях  повышения уровня со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щенности    молодых   специалистов    бюджетных    учреж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лечения   и  закрепления   кадров   в   бюджетных  учрежд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ольского рай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. ОТВЕТСТВЕ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Обязательства Админист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Администрация выплачивает   Специалисту  единоврем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ую  помощь  на  безвозмездной  основе  на  хозяй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заведение после 1-го года работы Специалиста  в размере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Обязательства Специалис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Специалист обязуется со своей стороны выполнять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 от _________ г. N _______, заключенного с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з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__________ лет работать в должности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совестно выполнять  свои обязанности, определенные  прави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его распорядка  учреждения, соответствующей  квалифик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олжностной инструкц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2. Специалист  обязуется  в   случае   разрыва  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собственной  инициативе  (за  исключением  причины  прер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     по    медицинским     показаниям,     подтвер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ми  документами) до  истечения  его  срока 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стить   Администрации    сумму    оказанной    единовре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й помощи  в  полном объеме  в  фонд  социальной 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 одновременно с увольнением из учре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3. ИЗМЕНЕНИЕ И РАСТОРЖЕНИЕ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Изменение условий договора  возможно только по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Досрочное   расторжение   договора   допускается   толь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глашению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4. СРОК ДЕЙСТВ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Настоящий  договор  действует  с  момента  заключения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го исполнения Сторонами своих 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5. ПРОЧИ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Во  всем   остальном,   не   предусмотренном  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, Стороны руководствуются действующим 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Споры    по   настоящему   договору   рассматриваютс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зако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                               Админ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Глава Подольс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__________ Москалев Н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           "__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(кем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гда: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" _____________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7</Words>
  <Characters>3664</Characters>
  <CharactersWithSpaces>31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Органы местного самоуправления Подольского района (Московская область)</dc:creator>
  <dc:description/>
  <dc:language>en-US</dc:language>
  <cp:lastModifiedBy/>
  <dcterms:modified xsi:type="dcterms:W3CDTF">2011-10-30T06:36:00Z</dcterms:modified>
  <cp:revision>2</cp:revision>
  <dc:subject>Договор</dc:subject>
  <dc:title>Договор на оказание материальной помощи молодому специалисту бюджетного учреждения в целях повышения уровня социальной защищенности, привлечения и закрепления кадров в бюджетных учреждениях Подоль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