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 платных медиц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ых услуг в МУ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билитации инвалидов "Меридиа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МЕДИКО-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 учреждение  "Центр   реабилитации  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еридиан",   именуемый  в  дальнейшем "Центр", в  лице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ошковой  Елены  Петровны,  действующего  на 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стороны,   и   гражданин   (или   законный 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 дальнейшем  "Клиент", 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Предмет и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 Договора  являются  отно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предоставлением  платных  услуг,  оказываемых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- Центром другой стороне - Клиент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число, месяц, год рождения, групп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действия Договора с "_____" 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тр обязуется предоставить Клиенту услуги в соответствии с утвержденным Перечнем и тарифами на платные услуги (перечислить виды услуг и сроки испол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лиент обязуется своевременно и в соответствии с настоящим Договором оплачивать предоставляемые ем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нтр вправе расторгнуть Договор при выявлении у Клиента противопоказаний (хронический алкоголизм, активная форма туберкулеза, тяжелые психические заболевания и другие противопоказания согласно ст. 15 Федерального закона "О социальном обслуживании граждан пожилого возраста и инвалидо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Центр вправе лишить Клиента предоставляемых услуг при нарушении правил поведения (хулиганство, порча оборудования, периодическое отсутствие) с последующим возмещением понес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лиент имеет право заявить Центру обо всех недостатках оказанных услуг не позднее трех дней со дня их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платы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плачивает стоимость услуг в размере не менее 50% от полной стоимости услуг. Оплата производится ежемесячно не позднее _________ числа ___________________ через касс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ях изменения стоимости услуг Центр письменно уведомляет Клиента об изменении тарифов на оказываем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в течение трех дней со дня уведомления обязан письменно сообщить свое решение о согласии на продолжение оказания ему услуг в соответствии с новыми тарифами или об отказе от их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тр при несоблюдении условий настоящего Договора возмещает Клиенту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Клиентом своих обязательств Центр имеет право расторгнуть Договор, при этом оплаченная сумма Клиент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любое из таких обстоятельств непосредственно повлияло на исполнение обязательств в срок, установленный Договором, то этот срок соразмерно отодвигается на время действия соответствующе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остояние невыполнения обязательств, вытекающих из Договора, длится более 3 месяцев и нет возможности сделать обязательное заявление о дате прекращения обстоятельств, препятствующих их выполнению, то каждая из сторон имеет право расторгнуть настоящий Договор в одностороннем порядке, известив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по Договору разрешаются путем переговоров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 по одному для каждой стороны.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У "ЦРИ "Меридиан"         Клиент (представител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Е.П. Грошкова)       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       "_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медико-социальных услуг муниципальным учреждением «Центр реабилитации инвалидов «Меридиан» в городе Серпух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