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ущ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7 г. N 92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ПЛАТНЫХ ОБРАЗОВАТЕ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                            "_____" 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лицензии N ________, выданно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__" __________________ г. до "_____" _______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видетельства о государственной аккредитации N _________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__" ____________________ г. до "_____" _____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зарегистрировавшего органа, дата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Исполнитель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(далее - Потреб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и статус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дминистрация  г. Пущино,  в  лице  главы  города   Афанаскина   Анато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сильевича, действующего на  основании  Устава  городского  округа  Пущ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,  принятого   решением   Совета  депутатов  г.  Пущ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от 25.08.2005  N 140/24, и  Закона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беспечении   дополнительных   гарантий   по   социальной    поддер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-сирот и детей, оставшихся без  попечения родителей, и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 полного  государственного обеспечения"   (далее - Заказчик),  с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предоставляет, а Заказчик  оплачивает  обучение Потреб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уровень, ступень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сть основных и/или дополнительных образовательных программ,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услуг, форму реализации образовательной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й  срок  обучения   по  данной    образовательной  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учения в  соответствии  с  рабочим  учебным планом (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ом) составляет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сполнителя, заказчика, потреб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вправе самостоятельно осуществлять образовательный процесс, выбирать системы оценок, формы, порядок и периодичность промежуточной аттестации обучающихся, применять меры поощрения и налагать взыскания в пределах, предусмотренных Уставом Исполнителя, а также осуществлять подбор и расстановку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вправе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 (об успеваемости, поведении, отношении Потребителя к учебе в целом и по отдельным предметам учебного пл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треб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работникам Исполнителя по вопросам, касающимся обучения в образователь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лную и достоверную информацию об оценке своих знаний, умений и навыков, а также о критериях этой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имуществом Исполнителя, необходимым для осуществления образовательного процесса, во время занятий, предусмотренных распис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дополнительными образовательными услугами, не входящими в учебную программу, за отдель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социально-культурных, оздоровительных и т.п. мероприятиях, организованных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Зачислить   Потребителя,   выполнившего   установленные  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условия приема, в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рганизовать  и   обеспечить    надлежащее    исполнение   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в  разделе  1  настоящего договора. Образователь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тся в соответствии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осударственным образовательным станда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реквизиты документа) и/или учебным планом, годовым календ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ебным графиком и расписанием занятий, разрабатываемыми Исполн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Создать Потребителю необходимые  условия  для  освоения  выб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Проявлять   уважение  к  личности   Потребителя,   не   допуск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 и психологического  насилия,   обеспечить  условия  у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равственного,  физического  и психологического  здоровья,   эмо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Потребителя с учетом его индивидуальных особ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После прохождения Потребителем полного  курса  обучения и успеш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ой аттестации обеспечить выдачу Потреби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окумент государственного или иного образ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ыдать Потребителю документ об освоении тех или иных компонентов образовательной программы в случае отчисления Потребителя из образовательной организации до завершения им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охранить место за Потребителем в случае пропуска занятий по уважительным причинам (с учетом оплаты услуг, предусмотренных разделом 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осполнить материал занятий, пройденный за время отсутствия потребителя по уважительной причине, в пределах объема услуг, оказываемых в соответствии с разделом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ведомить Заказчика о нецелесообразности оказания Потребителю образовательных услуг в объеме, предусмотренном пунктом 1.2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латить предоставляемые услуги, указанные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поступлении Потребителя в образовательное учреждение и в процессе его обучения своевременно представлять вс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являть уважение к научно-педагогическому, инженерно-техническому, административно-хозяйственному, производственному, учебно-вспомогательному и иному персонал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потреб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ещать занятия, указанные в учебном распис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полнять задания по подготовке к занятиям, даваемые педагогическими работник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блюдать требования Устава Исполнителя, Правил внутреннего распорядка, соблюдать учебную дисциплину и общепринятые нормы поведения, в частности, проявлять уважение к научно-педагогическому, инженерно-техническому, административно-хозяйственному, производственному, учебно-вспомогательному и иному персоналу Исполнителя и другим обучающимся, не посягать на их честь и достои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Бережно относиться к имуществ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озмещать ущерб, причиненный Потребителем имуществу Исполнителя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едставлять в орган опеки муниципального образования, который является представителем заказчика документ (справку), подтверждающий прохождения обучения по семест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казчик оплачивает услуги, предусмотренные настоящим договором, в соответствии со сметой (приложение 1 к настоящему договору) по фактически произведенным расходам после окончания курсов в сумме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плата производится не позднее трех месяцев после окончания обучения в безналичном порядке, на счет Исполнителя в банке по счету и документу, подтверждающему факт окончания курсов, акта выполненных работ, расчета о фактических расходах к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нования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казчик вправе отказаться от исполнения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итель, достигший 14-летнего возраста,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сполнитель вправе отказаться от исполнения обязательств по договору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за неисполнение или ненадлежа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обязательств по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сторонами обязательств по настоящему договору они несут ответственность, предусмотренную ГК РФ, федеральными законами, Законом РФ "О защите прав потребителей"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заключения сторонами и действует до "______" 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тре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          Заказчик                     Потреб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   Администрация г. Пущино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  ИНН 5039003683 КПП 503901001   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     УФК по МО (Пущинский финотдел  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инфина Московской области   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униципа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министрация г. Пущ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/сч. 03000390019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/с 4020481040000000225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БИК 044583001 Отделени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го ГТУ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. Москва 7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  Глава города Пущино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          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А.В. Афанас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договором должна составляться смета, которая станови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если Заказчиком является законный представитель Потребителя, то указываются Ф.И.О. законного представителя, адрес места жительства, паспорт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5</Words>
  <Characters>11004</Characters>
  <CharactersWithSpaces>9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Органы местного самоуправления г. Пущино (Московская область)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платных образовательных услуг в городе Пущ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