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плат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в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ПЛАТНЫХ ОБРАЗОВАТЕ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лицензии N ___, выданно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___" _________________ г. до "______" ____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государственной аккредитации N __________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___" _________________ г. до "______" ____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зарегистрирова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регистрации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Исполнитель), с одной стороны, 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ного представителя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Заказчик), 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отребитель),  с  другой   стороны,   заключили 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предоставляет, а Заказчик  оплачивает обучение Потреб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уровень, ступень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правленность основных и/или дополнительн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грамм, виды образовательных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у реализации образовательной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й срок обучения по данной образовательной 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личество ча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сполнителя, Заказчика, Потреб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вправе самостоятельно осуществлять образовательный процесс, выбирать системы оценок, формы, порядок и периодичность промежуточной аттестации обучающихся, применять меры поощрения и налагать взыскания в пределах, предусмотренных уставом Исполнителя, а также осуществлять подбор и расстановку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вправе потребовать от Исполнителя предоставления информации по вопросам, касающимся организации и обеспечения надлежащего исполнения услуг образовательной деятельности Исполнителя и перспектив ее развития (об успеваемости, поведении, отношении Потребителя к учебе в целом и по отдельным предметам учебного цик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треб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работникам Исполнителя по вопросам, касающимся обучения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лную и достоверную информацию об оценке своих знаний, умений и навыков, а также о критериях этой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имуществом Исполнителя, необходимым для осуществления образовательного процесса, во время занятий, предусмотренных распис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дополнительными образовательными услугами, не входящими в учебную программу, за отдель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рганизовать   и   обеспечить   надлежащее    исполнение   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в  разделе 1 настоящего договора.   Образователь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тся в соответствии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чебным пл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довым календарным учебным графиком, расписанием занят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здать Потребителю необходимые условия для освоения выбранной образователь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являть уважение к личности Потребителя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хранить место за Потребителем в случае пропуска занятий по уважительным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осполнить материал занятий, пройденный за время отсутствия Потребителя по уважительной причине, в пределах объема услуг, оказываемых в соответствии с разделом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имать денежные средства с Заказчика в случае пропуска занятий более 60% (по уважительным причинам) пропорционально посещенным занятиям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ведомить Заказчика о нецелесообразности оказания Потребителю образовательных услуг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воевременно вносить плату за предоставляемые услуги, указанные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поступлении Потребителя в образовательное учреждение и в процессе его обучения своевременно предоставлять все необходимы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звещать Исполнителя об уважительных причинах отсутствия Потребителя на зан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являть уважение к научно-педагогическому, инженерно-техническому, административно-хозяйственному персоналу, производственному, учебно-вспомогательному и иному персонал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змещать ущерб, причиненный Потребителем имуществу Исполнителя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беспечить посещение Потребителем занятий согласно учебному ра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Потреб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ещать занятия, указанные в учебном распис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полнять задания по подготовке к занятиям, даваемые педагогическими работник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блюдать требования устава Исполнителя, Правил внутреннего распорядка, соблюдать учебную дисциплину и общепринятые нормы поведения, в частности, проявлять уважение к научно-педагогическому, инженерно-техническому, административно-хозяйственному персоналу, производственному, учебно-вспомогательному и иному персоналу Исполнителя и другим обучающимся, не посягать на их честь и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Бережно относиться к имуществ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Заказчик  оплачивает  услуги,  предусмотренные настоящим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ериод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Оплата производится не позднее _______________ за наличный ра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езналичном порядке, на счет Исполнителя в банке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Оплата услуг удостоверяется Исполнителем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докумен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тверждающим оплат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ания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казчик вправе отказаться от исполнения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итель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сполнитель вправе отказаться от исполнения обязательств по договору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за неисполнение или не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обязательств 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кодексом Российской Федерации, федеральными законами, Законом Российской Федерации "О защите прав потребителей"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заключения сторонами и действует до "__" 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3 (трех) экземплярах, имеющих равную юридическую сил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    Заказчик ____________________________    Потреб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)            (Ф.И.О., полное наименование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юридический адрес)                   (адрес места жительства)               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банковские реквизиты)                  (паспортные данные)                     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(подпись)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4</Words>
  <Characters>9527</Characters>
  <CharactersWithSpaces>8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платных образовательных услуг в образовательных учреждениях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