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динцовского района МО от 26.03.2004 N 815, в котором приведена данная форма, введено в действие с 1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работ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динц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но-эксплуат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обслу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жилищный фонд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КАЗАНИЕ ПЛАТНЫХ УСЛУГ НАС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динцово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директо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его на основании Устава предприятия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(наниматель) жилья, именуемый в дальнейшем "Заказчик"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 с  Положением  о  порядке  оказания пл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населению  Одинцовского  района   ремонтно-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и,    обслуживающими   муниципальный   жилищный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поручает,  а Исполнитель принимает на себя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следующие виды платных работ (услуг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5"/>
        <w:gridCol w:w="674"/>
        <w:gridCol w:w="945"/>
        <w:gridCol w:w="810"/>
        <w:gridCol w:w="1485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работ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      </w:t>
              <w:br/>
              <w:t xml:space="preserve">материалы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-</w:t>
              <w:br/>
              <w:t xml:space="preserve">л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-</w:t>
              <w:br/>
              <w:t xml:space="preserve">ка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тоимость выполнения  работ  по   настоящему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обязан выполнить выявленные при обследовании работы, выполняемые без оплаты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, обязанности и ответственность сторон определяются действующим законодательством и Положением о порядке оказания платных услуг населению Одинцовского района ремонтно-эксплуатационными предприятиями, обслуживающими муниципальный жилищ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и ис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арантийный срок на выполненные работы составляет 3 (три)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лата выполненных работ Заказчиком производится в соответствии с п. 3.5 Положения о порядке оказания платных услуг населению Одинцовского района ремонтно-эксплуатационными предприятиями, обслуживающими муниципальный жилищ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говор вступает в силу с момента предъявления Заказчиком документа об оплате в соответствии п. 3.6 Положения о порядке оказания платных услуг населению Одинцовского района ремонтно-эксплуатационными предприятиями, обслуживающими муниципальный жилищ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несоблюдении условий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 N ___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КБ "Одинбанк" (ООО) г. Одинц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95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___)          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услуг населению ремонтно-эксплуатационными предприятиями, обслуживающими муниципальный жилищный фонд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