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складски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клажедатель", в лице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именуем__ в дальнейшем "Храни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, с другой стороны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клажедатель поручает, а Хранитель принимает на себя обязательство оказывать Поклажедателю в течение срока действия настоящего договора складские услуги в порядке, установленном настоящим договоро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Хранитель выполняет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инимает на свою ж/д ветку груз (металлопрокат) Поклажедателя, поступающий ж/д транспортом, авто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изводит приемку, раскредитовку ж/д ваг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дает Поклажедателю (представителям Поклажедателя) складск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ет погрузочно-разгрузоч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ивает хранение и сохранность металлопро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вает рабочее состояние крана, путей, погрузочно-разгрузочных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вает удобный подъезд к кра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беспечивает комплектность рабочей бригады (1-го крановщика, 2-х стропаль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беспечивает представителей Поклажедателя комнатой (с организацией 3-х рабочих мест, 2-мя телефон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Извещает Поклажедателя в течение суток по факсу или телефону о поступлении вагонов на станцию Хра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еспечивает заезд машин Поклажедателя на погрузку под кр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В случае отгрузки груза ж/д транспортом обеспечивает подачу, загрузку, отправку вагона по реквизитам, предоставленным Поклаже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По согласованию сторон возможно использование автотранспорта Хра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Хра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Нести ответственность за утрату груза при погрузочно-разгрузочных работах, хранении с возмещением ущерба по себе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клаже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плачивать Хранителю комплекс предоставляемых ему услуг в соответствии с Приложением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 случае отказа от оказываемых услуг немедленно уведомить об этом Хранителя с возмещением фактически понесенных издержек в размере предъявленного ра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лажедатель производит расчет с Хранителем ежемесячно по прейскуранту, являющемуся неотъемлемой частью настоящего договора (Приложение N 1), в следующем порядке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арушение объемов и сроков работ и услуг, определяемых Поклажедателем и выполняемых Хранителем, Хранитель уплачивает Поклажедателю неустойку в размере ____% от стоимости обрабатываемых материально-технических ресурсов за каждый день отклонения от установленного Поклажедателем срока выполнения услуг (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есвоевременную оплату услуг Хранителя Поклажедатель уплачивает пени в размере ___% от суммы, подлежащей оплате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исполнение или ненадлежащее исполнение обязательств по настоящему договору стороны несут имущественную ответственность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, ОСНОВАНИЯ И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ПРЕКРА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и действует д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срочное расторжение настоящего договора может иметь место по соглашению сторон либо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 остальном, что не урегулирова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споры и разногласия, возникшие между сторонами по настоящему договору или в связи с ним, разрешаются путем переговоров между сторонами. В случае невозможности разрешения споров и разногласий путем переговоров они подлежат рассмотрению в арбитражном суде в установленном действующи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лажедатель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и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лажедатель:                                Хра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5310</Characters>
  <CharactersWithSpaces>4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ЗАО «Юринформ В»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складски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