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и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ты социальных услу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емых гражданам пожи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раста и инвалидам на дом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СОЦИАЛЬНЫХ УСЛУГ НА ДОМУ НА УСЛОВ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ИЧНОЙ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Дубна                                    "_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Центр  социального  обслуживания  граждан  пожилого  возрас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алидов  г.  Дубны,  именуемое  в  дальнейшем  "Центр",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а  Центра  Рудаковой  Светланы Алексеевны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Положения  о  Центре, с одной стороны, и гражданин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законный представитель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__ года рождения, паспорт серия ___________, номер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й "___" ________ 19__ г. отделением милиц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живающий по адресу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 дальнейшем   "Обслуживаемый", с  другой 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Центр обязуется оказывать Обслуживаемому социальные услуги в соответствии с Перечнем согласованных соци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служиваемый обязуется создать условия для социального обслуживания и соблюдать Правила поведения граждан при социальном обслужи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действия договора с "___" ___________ 200_ г. по "_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ОКАЗАНИЯ И ПОЛУЧЕНИЯ СОЦИАЛЬНЫХ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Х ОПЛ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казание социальных услуг производится в объемах и в сроки, согласованные Центром и Обслуживаем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казание социальных услуг по настоящему договору фиксируется в Дневнике социального работника и скрепляется подписями социального работника Центра и Обслуживаем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етензии об обнаруженных недостатках оказанных социальных услуг заявляются Обслуживаемым к Центру через социального работника или иными средствами в день их обнаружения, но не позднее трех дней после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Центр осуществляет устранение недостатков оказанных услуг, допущенных по вине его работников, за свой счет не позднее следующего дня после заявления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служиваемый вправе отказаться от исполнения договора при условии оплаты Центру за фактически оказан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Центр не вправе передавать исполнение обязательств по договору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служиваемый обязуется не позднее пятого числа месяца, следующего за месяцем оказания социальных услуг, вносить плату за социальное обслуживание в кассу Центра через социального работника или заведующего отделением Центра на основании приходного орд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нежная сумма определяется в размере __% (сумма не должна превышать 25% при предоставлении социальных услуг на дому от разницы между получаемой пенсией, в том числе с учетом надбавок (среднедушевого дохода), и прожиточным минимумом, установленным для Московской обла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тр при несоблюдении условий настоящего договора о перечне и своевременности оказания социальных услуг, а также сроков устранения недостатков оказанных услуг возмещает Обслуживаемому причиненный ущерб в порядке и способом, согласованны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неоднократной (два и более раз) неоплаты либо несвоевременной оплаты за социальное обслуживание, обусловленное договором, а также за систематическое нарушение Обслуживаемым Правил поведения граждан при социальном обслуживании Центр вправе в одностороннем порядке расторгнуть настоящий договор и требовать возмещения понесенных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споры и разногласия по предмету договора разрешаются сторонами путем переговоров. В случае если стороны не придут к соглашению, спор передается на разрешение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выявлении у Обслуживаемого противопоказаний (хронический алкоголизм, активная форма туберкулеза, тяжелые психические заболевания и другие противопоказания, перечисленные в статье 15 Федерального закона "О социальном обслуживании граждан пожилого возраста и инвалидов") Центр вправе расторгнуть настоящий договор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еобоснованного отказа Центром от предоставления социальных услуг Обслуживаемый вправе в порядке, установленном законом, обратиться за защитой своих прав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Центр вправе производить замену социального работника, оказывающего Обслуживаемому соци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досрочного расторжения договора на оказание социальных услуг стороны обязаны предварительно в трехдневный срок до момента расторжения письменно предупредить об этом друг д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Изменение и дополнение условий настоящего договора осуществляется по согласова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Договор на оказание социальных услуг составлен в двух экземплярах, по одному для каждой стороны. Оба экземпляра имеют одинаковую правов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тъемлемой частью настоящего договора являются следующие 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ление Обслуживаемого о возмездном предоставлении социальных услуг на условиях оплаты, содержащее подтверждение об ознакомлении с правилами поведения граждан при социальном обслуживании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чень согласованных социальных услуг, оказываемых Центром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рилагаемые к заявлению в соответствии с требованиями пункта 9 постановления Правительства РФ N 473 от 15.04.1996 (приложение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оплаты за оказание социальных услуг на дому (приложение N 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авила поведения граждан при обслуживании на дому (приложение N 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Центр социального обслуживания       Обслужива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аждан  пожилого  возраст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41980, г. Дубна, ул. Флерова, 11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иректор Центра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 С.А. Рудак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_____ 200_ г.           "_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1</Words>
  <Characters>5762</Characters>
  <CharactersWithSpaces>4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Органы местного самоуправления г. Дубны (Московская область)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социальных услуг на дому на условиях частичной оплаты на территории города Дуб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