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эконом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ованию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Заказчик", в лице _____________________, действующего на основании _____________________, с одной стороны, и _____________________, в лице _____________________, действующего на основании _____________________, именуем__ в дальнейшем "Исполни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экономическому планированию на предприятии Заказчика,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услуг, оказываемых Исполнителем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Экономическое планирование работы на предприятии Заказчика, направленной на организацию рациональной хозяйственной деятельности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дготовка проектов текущих планов подразделениями предприятия по всем видам экономической деятельности в соответствии с заказами потребителей продукции, работ (услуг) и заключенными договорами, а также обоснований и расчет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оставление среднесрочных и долгосрочных комплексных планов производственной, финансовой и коммерческой деятельности (бизнес-планов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дготовка заключений на проекты оптовых цен на продукцию, поставляемую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Проведение комплексного экономического анализа всех видов деятельности предприятия и разработка мероприятий по эффективному использованию капитальных вложений, материальных, трудовых и финансовых ресурсов, повышению конкурентоспособности выпускаемой продукции, производительности труда, снижению издержек на производство и реализацию продукции, повышению рентабельности производства, увеличению прибыли, устранению потерь и непроизвод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Подготовка предложений по конкретным направлениям изучения рынка с целью определения перспектив развития предприятия, осуществление координации проведения исследований, направленных на повышение эффективности его производственн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рациональной 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Разработка методических материалов по технико-экономическому планированию деятельности подразделений предприятия, расчету экономической эффективности внедрения новой техники и технологии, организационно-технических мероприятий, направленных на повышение конкурентоспособност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Разработка унифицированной плановой документации, экономически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Разработка годовых (квартальных, ежемесячных, декадных) смет (бюджетов) деятельност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1. Контроль исполнения подразделениями Заказчика утвержденных смет (бюдж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подлежат оказанию Исполнителе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омежуточные сроки оказания определенных видов услуг по настоящему Договору устанавливаю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 по настоящему Договору оказываются Исполнителем по месту нахождения Заказчика, указанному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, требования к которому содержа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руководствоваться требованиями и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 ___ числа месяца, следующего за отчетным, представлять Заказчику акт об оказании услуг по настоящему Договору, содержащий указание на виды, объем и цену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Заказчику материалы и заключения, связанные с исполнением настоящего Договора, в электронном виде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иным образом представлять интересы Заказчика перед третьими лицами в пределах полномочий, предоставленных Заказчиком в соответствующей доверенности (под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одп. 2.1.6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3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и подписывать акты об оказании услуг в течение _________ дней с момента их получения от Исполнителя (подп. 2.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одп. 2.2.5 настоящего Договора, рассматривать отчет Исполнителя, представленный в соответствии с подп. 2.1.8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оставления либо предоставления Заказчиком информации не в полном объеме или предоставления недостоверной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исполнением настоящего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оказании услуг с отступлениями от настоящего Договора либо с иными недостатками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Соразмерного уменьшения установленной настоящим Договором цены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если недостатки не будут устранены Исполнителем в установленный Заказчиком разумный срок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услуг Исполнителя составляет _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услуг, установленная п. 3.1 настоящего Договора, оплачивается Заказчиком ежемесячно в течение __________ дней с момента подписания Сторонами акта об оказании услуг (под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ри исполнении поручения Заказчика Исполнителем были понесены расходы (подп. 2.1.8 настоящего Договора), понесенные расходы возмещаются Заказчиком Исполнителю в срок, установленный п. 3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Цена услуг оплачивается Заказчиком путем перечисления денежных средств на расчетный счет Исполнителя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Исполнителем промежуточных сроков оказания услуг, установленных в соответствии с подп. 1.3.3 настоящего Договора, Заказчик вправе потребовать от Исполнителя уплаты неустойки в размере ________ (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Заказчиком срока оплаты цены договора и (или) возмещения понесенных Исполнителем расходов, установленных п. п. 3.2, 3.3 настоящего Договора, Исполнитель вправе предъявить требование об уплате неустойки в размере _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возникшие после заключения Договора и препятствующие его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указанных обстоятельств непосредственно повлияло на исполнение обязательства в срок, указанный в настоящем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для которой сделалось невозможным исполнение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которые могут возникнуть между Сторонами в связи с исполнением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Сторонами разногласий в процессе переговоров споры подлежат рассмотрению в Арбитражном суд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исполнения всех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требованию одной из Сторон настоящий Договор может быть расторгнут по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дополнительные соглашения Сторон, приложения, акты и иные документы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орядок и сроки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Требования к оказываем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4</Words>
  <Characters>12598</Characters>
  <CharactersWithSpaces>10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экономическому планированию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