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изучению рынка стро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делочных материалов и поиску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отделочные и строитель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основании 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именуем__ далее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оказать Заказчику услуги по изучению рынка строительных и отделочных материалов, а также по поиску организаций, осуществляющих отделочные и строительные работы, в целях осуществления работ по отделке помещений Заказчика, находящихся по адресу: __________________ (далее по тексту - "Помещения"), и установке в указанных помещениях необходимого сантехнического, электрического и и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троительных и отделочных работ, подлежащих выполнению в помещениях Заказчика, определяются в соответствии с Проектом ________________________ (далее по тексту - "Проек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гарантирует отсутствие договорных и иных отношений с лицами, которые могли бы оказать влияние на исполнение настоящего Договора. Исполнитель гарантирует свою независимость и объективн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по месту нахождения помещений Заказчика (г. 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определяется сторонами настоящего Договора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Еженедельно (ежемесячно, иное) представлять Заказчику информацию о состоянии рынка строительных материалов, в том числе о ценах и качестве предлагаемых отделочных и иных материалов и оборудования, технологиях выполнения отдел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поиск и подбор специалистов для осуществления отделочных и иных работ в помещениях Заказчика; представлять кандидатуры специалистов для утверждени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данные о практическом использовании различных строительных материалов, которые могут быть использованы для отделки помещений Заказчика, о свойствах материалов, выявленных в процессе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информацию о свойствах и иных характеристиках материалов, указа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олнять указания Заказчика, связанные с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 оказать перечисленные услуги качественно,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Про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плачивать услуги Исполнителя в размерах, порядке и в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решения об использовании предлагаемых Исполнителем материалов и оборудования либо об отказе от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нимать решения о привлечении к производству работ предлагаемых Исполнителем специалистов либо об отказе от 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точнять и корректировать желаемые результаты оказываемых услуг для Заказчика в случае существенного изменени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казывать необходимое содействи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каждого календарного месяца (либо иного периода) Исполнитель составляет и представляет Заказчику для подписания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рассмотреть и подписать акт об оказании услуг в течение ______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услугах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подписания сторонами и действует до 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казывает услуги по настоящему Договору в течение всего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праве в любое время отказаться от исполнения настоящего Договора, предварительно уведомив Исполнителя об этом не менее чем за __________________,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вправе отказаться от исполнения обязательств по настоящему Договору, предварительно уведомив Заказчика об этом не менее чем за __________________,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по настоящему Договору составляет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услуги Исполнителя в следующие сроки и в следующем порядке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возникновении споров и разногласий стороны разрешают их путем переговоров и взаимных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достижении соглашения в результате переговоров стороны передают споры на рассмотрение Арбитражного суда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срока оплаты услуг, установленного п. 4.2 настоящего Договора, Исполнитель вправе предъявить Заказчику требование об уплате неустойки в размере 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исполнения или ненадлежащего исполнения своих обязательств по настоящему Договору Заказчик вправе предъявить Исполнителю требование об уплате штрафа в размере 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дополнения и изменения к настоящему Договору должны быть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ЧТОВЫ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68</Characters>
  <CharactersWithSpaces>6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изучению рынка строительных и отделочных материалов и поиску организаций, осуществляющих отделочные и строитель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