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беспечению пропускного реж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ый в дальнейшем "Заказчик", в лице ______________________, действующего на основании ______________________, с одной стороны, и ______________________, в лице ______________________, действующего на основании ______________________ и лицензии N ___ от "___"__________ ___ г., выданной ______________________, именуемый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беспечению пропускного режима на предприятии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ация и обеспечение пропускного режима на предприят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формление, выдача и возврат пропусков, дающих право прохода на предприятие Заказчика или въезда на его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Оформление и выдача в соответствии с установленным порядком постоянных, временных и разовых пропусков и других документов, предоставляющих право прохода на предприятие Заказчика или въезда на его терри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огласование правил пропускного и внутриобъектового режима в помещения структурных подразделений предприятия с руководством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Ведение журнала пос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Регистрация в специальных журналах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Учет полученных незаполненных бланков, выданных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Обеспечение сохранности незаполненных бланков и возвращен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Представление на подпись руководителю предприятия постоянных пропусков, отслеживание их своевременного возв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Составление ежедневных отчетов о выдаче и возврате пропусков различн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Подготовка необходимых справок, связанных с оформлением пропуск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Составление в установленном порядке актов на уничтожение документов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оказываются Исполнителем в месте нахождения Заказчика, указанном в раздел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казании услуг по настоящему Договору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 (рабочее место)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техническими системами контроля и видео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техническое обслуживание систем контроля и видео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 случае невыполнения Заказчиком обязанностей, перечисленных в пп. 2.2.1 - 2.2.5 настоящего Договора, приостановить исполнение своих обязательств по настоящему Договору до исполнения Заказчиком соответствующей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тказаться от исполнения обязательств по настоящему Договору, предварительно уведомив об этом Заказчика за ______________ и возместив Заказчику убытк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контроль за исполнением настоящего Договора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ся от исполнения настоящего Договора, предварительно уведомив об этом Исполнителя за ___________________ и оплатив Исполнителю цену фактически оказанных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,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в течение ____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личии недостатков в оказанных Исполнителем услугах Заказчик вносит сведения об этом в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Заказчиком ежемесячно до 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а услуг оплачивается путем перечисления денежных средств на расчетный счет Исполнителя по реквизитам, указанным в раздел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будет нести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 и возникшие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отодвигается соразмерно времени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оздалась невозможность исполнения обязательств по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разногласий в процессе переговоров споры подлежат рассмотрению в Арбитражном суд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изменен или расторгнут в судебном порядке по требованию одной из Сторон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,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6</Words>
  <Characters>8602</Characters>
  <CharactersWithSpaces>7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беспечению пропускного режима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