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хране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азчиком является граждани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___ ________________________, паспорт N ________, выдан "___"__________ ___ г., _________________, именуем__ в дальнейшем "Заказчик", с одной стороны, и _________________________, именуем__ в дальнейшем "Исполнитель", в лице _________________________, действующего на основании __________________ и лицензии на осуществление частной охранной деятельности N __________ от "___"__________ ____ г., выданной _____________________, с другой стороны, 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принимает на себя обязательство по оказанию Заказчику охранных услуг на условиях, предусмотренных настоящим Договором, а Заказчик обязуется оплатить услуги Исполнителя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Исполнитель обязуется охранять принадлежащее Заказчику на праве собственности имущество, в том числе денежные средства и иные ценности, находящиеся на объектах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бъектов охраны устанавливае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имущества, находящегося на объектах охраны, устанавливается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казанное в Приложении N 2 к настоящему Договору имущество Заказчика подлежит охране как в месте его нахождения, так и при его транспорт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храна имущества будет осуществлять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Заказчика считается принятым  под охрану с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 и врем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тверждение кандидатур сотрудников Исполнителя (охранников), графиков их сменности, систем охраны и иные организационные вопросы будут решаться Исполнителем по согласовани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_________ дней после заключения настоящего Договора осмотреть объекты охраны, указанные в Приложении N 1, и составить акт их обследования. При необходимости установления на объектах средств охраны указать об этом в акте обследования, а также предусмотреть срок для их у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ставить на объектах охраны пост (посты) охраны в количестве _____ сотрудника(ов)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ть охрану от преступных и иных незаконных посягательств на имуществ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иные мероприятия по выполнению своих обязательств перед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рядок выполнения обязанностей Исполнителя, предусмотренных в п. 2.1 Договора, определяется Приложением N 3 (Инструкция об обязанностях сотрудника охраны) и Приложением N 4 (акт о выставлении постов)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выполнения своих обязанностей сотрудники Исполнителя должны быть обеспечены Исполнителем надлежащей экип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вывоза имущества Заказчика, находящегося под охраной, за пределы Российской Федерации, обязанности Исполнителя будут определять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окончании каждого месяца Исполнитель представляет Заказчику для подписания акт об оказании услуг по настоящему Договору, содержащий указание на объем оказанных услуг и их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сполнитель назначает ответственного за исполнение настоящего Договора из числа своих сотрудников для оперативного взаимодействия с Заказчиком, в том числе для решения с Заказчиком вопросов организации охраны, несения службы сотрудниками Исполнителя и иных вопросов. О назначении ответственного лица Исполнитель незамедлительно письменно извещает Заказчика с указанием сведений об ответственном лице и его контактных данных. Извещение осуществляется путем вручения приказа о назначении ответственного лица Заказчику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вать сотрудников Исполнителя при осуществлении ими своих обязанностей рабочим местом, оборудованным необходимой мебелью, телефонной связ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 свой счет осуществить мероприятия по оборудованию объектов охраны техническими средствами охраны, в том числе аппаратурой наблюдения и контроля, средствами сигнализации, если в акте обследования, составленном Исполнителем, будет установлена необходимость осуществления та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здавать надлежащие условия для обеспечения сохран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воевременно в соответствии с условиями настоящего Договора оплачивать услуг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вывоза имущества Заказчика, находящегося под охраной, за пределы Российской Федерации, обязанности Заказчика будут определять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оказываемых Исполнителем услуг по настоящему Договору составляет 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услуг Исполнителя производится ежемесячно не позднее __ числа следующего за расчетным месяца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, причиненного неисполнением либо ненадлежащим исполнением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срока оплаты услуг Исполнителя, указанного в п. 4.2 настоящего Договора, Исполнитель вправе предъявить Заказчику требование об уплате неустойки в размере ____% от просроченной суммы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несет материаль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ущерб, причиненный кражами имущества, совершенными посредством взлома на объекте запоров, замков, дверей, окон, ограждений либо иными способами, в результате ненадлежаще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ущерб, нанесенный уничтожением или повреждением имущества (в том числе путем поджога) посторонними лицами, проникшими на объект охраны в результате ненадлежащего выполнения Исполнителем принятых по Договору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ущерб, причиненный пожаром или в силу других причин по вине работников, осуществляющих ох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Факты хищения, уничтожения или повреждения имущества посторонними лицами, проникшими на объект охраны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нитель не несет ответ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имущественный ущерб, возникший вследствие неисполнения Заказчиком обязательств, принятых на себя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имущественный ущерб, причиненный стихийными бедст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ущерб, причиненный хищением имущества или его повреждением, если будет установлено, что оно совершено в связи с несдачей или несоблюдением установленного порядка сдачи его под охрану, либо несообщением Исполнителю об обнаружившейся неисправности технических средств, обеспечивающих охран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 между Сторонами по настоящему Договору, если они не будут разрешены путем переговоров, подлежат разрешению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д форс-мажорными обстоятельствами понимаются события, за возникновение которых Стороны не отвечают и на которые они не имеют возможности оказывать влияние, в том числе: стихийные бедствия, военные действия, акты государственных органов нормативного характера, делающие невозможным для Сторон исполнение обязательств по Договору, и иные подоб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форс-мажорные обстоятельства имеют место и препятствуют Сторонам своевременно выполнить свои обязательства, то Сторона, не имеющая возможности выполнить свои обязательства, освобождается от их исполнения до прекращения действия форс-мажорных обстоятельств при условии, что она немедленно письменно уведомит другую Сторону о случившемся с подробным описанием создавшихся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 и связанных с ним документов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связанных с ни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РОК ДЕЙСТВИЯ ДОГОВОРА И ПРОЧ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о дня его подписания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Заказчик вправе в любое время отказаться от исполнения обязательств по настоящему Договору, письменно уведомив о своем намерении Исполнителя за __ дней. Договор прекращает свое действие с даты, указанной в письменном уведомлении. До даты, указанной в письменном уведомлении, Стороны исполняют свои обязанност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сполнитель не вправе в одностороннем порядке отказываться от исполнения обязательств по настоящему Договору, за исключением случаев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Если за __ дней до истечения срока Договора Стороны не сообщили письменно о прекращении действия Договора, то он считается продленным на тот же срок на тех же условиях. В порядке, установленном настоящим пунктом, Договор может продлеваться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Обмен сообщениями и документами, связанными с исполнением настоящего Договора, производится путем вручения одной Стороной (ее уполномоченным представителем) соответствующих документов и сообщений другой Стороне (ее уполномоченному представи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Настоящий Договор составлен в двух экземплярах, которые находятся у Сторон и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Приложения являются неотъемлемыми част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еречень объектов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еречень имущества, находящегося на объектах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Инструкция об обязанностях сотрудника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. Акт о выставлении п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4</Words>
  <Characters>10727</Characters>
  <CharactersWithSpaces>9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банов О.М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хране имущества (заказчиком является граждани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