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ГОВОР ОБ ОКАЗАНИИ УСЛУГ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(зарегистрированный канди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борной должности, фамилия, инициалы кандид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 стороны,  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Исполнитель",  с    друг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казчик  поручает  и  обязуется оплатить, а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 организовать   доставку   предвыборных   аги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  в    поддержку    кандидата    (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борной должност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лы кандидата/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типографие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Исполнитель    выполняет    данное    ему   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, согласовывая сроки проведения массов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ндидатом (зарегистрированным кандида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сполнитель получает инструктаж у  Заказчик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также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Заказчику лично о ходе выполн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поручение в срок с момента заключения настоящего Договора и по "__" __________ 200_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нструктаж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оплату полностью и в срок, оговоренный в раздел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Оплата   услуг   Исполнителя   производится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ми  денежными  средствами  из  средств избирате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(зарегистрированного) канди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борной должности, фамилия, инициалы кандид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 Общая    стоимость    оказываемых   услуг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ублей с учетом транспорт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 Оплата    Заказчиком   производится   после  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сторон, вытекающие из исполнения ими своих обязательств по настоящему Договору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ими вытекающих из него обязательств, подписания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5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доставки предвыборных агитационных материалов в поддержку кандидата (зарегистрированного кандидата), изготовленных типограф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