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питания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го на основании ____________________, с одной стороны, и ____________________, именуем__ в дальнейшем "Исполнитель", в лице ____________________, действующего на основании 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питания сотрудников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я деятельности столовой, обеспечивающей высокое качество приготовления пищи и высокую культуру обслуживания сотруд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воевременное обеспечение столовой продовольственными товарами, необходимыми для ведения производственного и торгово-обслуживающ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Внедрение новой техники и технологии, прогрессивных форм обслуживания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облюдение требований, предъявляемых к деятельности организаций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Использование при приготовлении пищи качествен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Обеспечение питания работников Заказчика в периоды времени, указанны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беспечение соблюдения работниками Исполнителя правил личной гигиены при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беспечение работникам Заказчика комфортных условий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Исполнителем по месту нахождения Заказчика, указанному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руководствоваться указаниями и распоряжениями Заказчика, а также соблюдать требования законодательства Российской Федерации, регулирующего деятельность организаций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 для организации столовой с оборудованием для приготовления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Ежедневно информировать Исполнителя о планируемом количестве сотрудников, принимающих пищу в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казаться от исполнения обязательств по настоящему Договору, предупредив об этом Заказчика не менее чем за ____________________, при условии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ходом исполнения настоящего Договора, не вмешиваясь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настоящего Договора, предупредив об этом Исполнителя не менее чем за _______________, при условии оплаты Исполнителю цены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позднее ______________ числа месяца, следующего за отчетным, Исполнитель составляет и представляет Заказчику акт об оказании услуг, содержащий сведения об объеме и цен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Исполнителем услугах Заказчик указывает об этом в акте. В случае если допущенные Исполнителем недостатки не будут указаны в акте, услуги считаются оказанными Исполнителем надлежащим образом и подлежащими оплат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уклонении Заказчика от подписания акта об оказании услуг либо при необоснованном отказе Заказчика от подписания акта об оказании услуг такой акт считается подписанным Заказчиком в последний день срока, установленного п. 3.2 настоящего Договора, а услуги оказанными Исполнителем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 (_____________) рублей в день за одного работник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 оплачивается Заказчиком Исполнителю в течение __________ дней с момента подписания Сторонами акта об оказании услуг в соответствии с п. п. 3.2,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услуг оплачивается путем перечисления денежных средств на расчетный счет Исполнителя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той оплаты считается дата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, связанные с исполнением настоящего Договора, в том числе расходы на приобретение продуктов питания, несет Исполнитель за счет причитающейся ему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а оплаты, установленного п. 4.2 настоящего Договора, Исполнитель вправе предъявить Заказчику требование об уплате неустойки в размере 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Исполнителем какой-либо из обязанностей, перечисленных в п. 1.2 настоящего Договора, Заказчик вправе предъявить Исполнителю требование об уплате штрафа в размере _________ (_____________) рублей за каждое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в связи с исполнением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споров и разногласий в процессе переговоров они подлежат рассмотрению в Арбитражном суд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_ ___ г. п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соглашению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) дней до окончания срока его действия, настоящий Договор считается пролонгированным на следующий 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дополнительные соглашения Сторон, акты и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6</Characters>
  <CharactersWithSpaces>7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питания сотрудников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