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организации производства тов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 последующем заключении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ки произведенных товар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, именуем__ в дальнейшем "Заказчик", в лице ___________________, действующ___ на основании ______________, с одной стороны, и __________________________, именуем__ в дальнейшем "Исполнитель", в лице ______________________, действующ___ на основании ______________, с другой стороны, вместе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бязуется оказать услуги по организации производства Заказчиком ______________ (далее - "товары"), а Заказчик обязуется оплатить услуги Исполнителя в порядке, в сроки и на условиях, опреде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ребования к условиям производства и технологии определяются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слуги оказываются по месту нахождения Заказчика (г. ___________). В случае необходимости выезда в другие населенные пункты Заказчик оплачивает проезд и проживание Исполнителя из рас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илеты: 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живание (гостиница): ________ рублей за су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тание: ________ рублей за су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ость выезда Исполнителя в другие населенные пункты согласовывается Сторонами совмес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се расходы, связанные с выполнением настоящего Договора, Исполнитель несет самостоятельно за счет причитающейся ему стоимости услуг (раздел 4 настоящего Договора), за исключением случаев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роки оказания услуг по настояще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Начало: не позднее "____"__________ ____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Окончание: не позднее "____"_________ ____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ить выезд своего специалиста в место нахождения Заказчика или по иному указанному им адресу в сроки, согласованные с Заказчиком, но не позднее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оконсультировать Заказчика в отношении того, какое оборудование и материалы необходимо иметь Заказчику для производства товаров, предложить известные Исполнителю варианты оборудования и материалов, которые можно использовать для производства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и необходимости проконсультировать Заказчика при закупке оборудования и материалов, необходимых для производства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 необходимости ознакомить Заказчика и/или его работников с правилами работы на приобретенном оборуд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ередать Заказчику документы (технические условия и иные), необходимые для производства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оконсультировать Заказчика в отношении налаживания выпуска определенного количества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Совершить иные действия, необходимые для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осле оказания услуг по настоящему Договору составить и представить Заказчику акт об оказании услуг, в котором должны быть указаны виды, объем и стоимость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Требовать и получать от Заказчика все документы, необходимые для вы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льзоваться услугами любых физических и юридических лиц в целях своевременного и качественного исполнения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платить услуги Исполнителя в размере и на условиях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едставлять Исполнителю все имеющиеся у него сведения и документы, необходимые для вы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Рассмотреть и подписать акт об оказании услуг, представленный Исполнителем в соответствии с п. 2.1.8 настоящего Договора, в течение _________________ дней с даты его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услуги оказаны с отступлениями от условий настоящего Договора или с иными недостатками Заказчик указывает об этом в акте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оказания Исполнителем услуг с недостатками Заказчик по своему выбору вправе потребовать от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Безвозмездного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Соразмерного уменьшения стоимости услуг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Если недостатки в установленный Заказчиком разумный срок не были устранены Исполнителем (п. 2.4.1 настоящего Договора) Заказчик вправе отказаться от исполнения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Заказчик имеет право контролировать ход исполнения настоящего Договора, не вмешиваясь при этом в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сле выполнения Сторонами обязательств по настоящему Договору в полном объеме Стороны обязуются заключить договор поставки товаров, производимых Заказчиком, по которому Заказчик будет выступать поставщиком, а Исполнитель покупателем поставляем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говор поставки будет заключен на 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о договору поставки поставщик обязуется передать производимые им _____________ (указать наименование поставляемых товаров) (далее по тексту - "товары") покупателю в сроки и порядке, предусмотренные настоящим договором, а покупатель обязуется принимать и оплачивать переданные ему тов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В течение срока действия договора поставки товары будут поставляться партиями по __________________ (указать количество поставляемого товара) со следующей периодичностью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В течение срока действия договора поставки товары будут поставляться партиями в количестве и с периодичностью, определенными Графиком поставки, являющимся неотъемлемой частью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оставка товаров осуществляется путем отгрузки покупателю (либо указанному им лицу: ____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Товар подлежит доставке покупателю (либо указанному им лицу) по следующему адресу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авка осуществляется силами и средствами поставщика (либо покуп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Товар поставляется путем его передачи поставщиком покупателю в месте нахождения поставщ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Датой поставки товара считается дата доставки товара покупателю (либо указанному им лиц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Датой поставки считается дата передачи товара поставщиком покупателю в месте нахождения поставщ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Цена товара составляет ____ (______________) рублей за ___________ (указать единицу измер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цена товара определяется в соответствии с приложением к договору поставки (спецификацией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Покупатель уплачивает цену товара в следующем порядке и в следующие срок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СТОИМОСТЬ УСЛУГ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имость услуг Исполнителя по настоящему Договору составляет 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азчик оплачивает стоимость услуг Исполнителя по настоящему Договору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редварительная оплата стоимости услуг в размере ______ (____________________) рублей производится Заказчиком в течение _________________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Оставшаяся часть стоимости услуг в размере ______ (____________) рублей оплачивается в течение ________________ дней с момента подписания Сторонами акта об оказании услуг в соответствии с п.п. 2.1.8, 2.3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плата услуг производится путем перечисления Заказчиком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о дня его подписания и действует до исполнения Сторонами всех обязательств по нему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может быть расторгнут Сторонами досрочно по соглашению Сторон, а также в случаях, предусмотренных настоящим Договором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казчик вправе отказаться от исполнения настоящего Договора при условии оплаты Исполнителю фактически понесенных им расходов и фактически оказанных им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Исполнитель вправе отказаться от исполнения обязательств по настоящему Договору лишь при условии полного возмещения Заказчик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арушения срока оказания услуг, установленного п. 1.5 настоящего Договора, Заказчик вправе предъявить Исполнителю требование об уплате неустойки в размере ______ (______________) рублей за каждый день нарушения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арушения срока оплаты, установленного п. 4.2 настоящего Договора, Исполнитель вправе предъявить Заказчику требование об уплате неустойки в размере ____% от нео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Исполнитель несет ответственность за ущерб, причиненный ненадлежащим исполнением обязательств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 неисполнение или ненадлежащее исполнение иных обязательств по настоящему Договору Стороны несут ответственность в соответствии с норма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 невозможности исполнения настоящего Договора по обстоятельствам, за которые ни одна из Сторон не отвечает, Заказчик возмещает Исполнителю фактически понесенные им расходы, связанные с исполнением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: стихийные бедствия, чрезвычайные события социального характера (война, массовые беспорядки и иные), правительственные постановления или распоряжения государственных органов, делающие невозможным выполнени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В случае если обстоятельства непреодолимой силы будут существовать более _______, Стороны обязаны решить вопрос о расторжении Договора или о продлении срока е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возникающие в процессе исполнения настоящего Договора, будут, по возможности, разрешать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если Стороны не придут к соглашению по спорным вопросам по результатам переговоров, споры будут переданы на рассмотрение в Арбитражный суд г. __________ в порядке, предусмотр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о всем осталь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се изменения и дополнения к настоящему Договору должны быть составлены в письменной форме и подписаны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стоящий Договор заключ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Требования к условиям производства и техн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. Перечень товаров, подлежащих поставке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                   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                               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2</Words>
  <Characters>11784</Characters>
  <CharactersWithSpaces>10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ЗАО «Юринформ В»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по организации производства товаров (с условием о последующем заключении договора поставки произведенных това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