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рганизации рационализато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обретательской деятельности на предпри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Заказчик", в лице ______________, действующ___ на основании ______________, с одной стороны, и __________, именуем__ в дальнейшем "Исполнитель", в лице ___________________, действующ___ на основании 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в целях оптимизации функционирования Заказчика за счет сосредоточения им усилий на ведении осно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настоящего Договора является передача Исполнителю функций Заказчика по организации рационализаторской и изобретательской деятельности на предприят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ередаваемых Заказчиком Исполнителю фун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одготовка предложений о патентной защите новых технических решений, их реализация на лицензион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Выявление потребностей специалистов предприятия в материалах по темам предстоящих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роведение консультаций и оказание помощи в использовани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Своевременное рассмотрение поступающих рационализаторских предложений и изобретений, подготовка по ним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Проведение патентных исследований, поиск материалов, отбор, изучение и оценка технического уровня изобретений, разработка рекомендаций по их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Проведение предварительной экспертизы изобретений, а также определение этапов, на которых должна проводиться проверка патентной чист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Контроль своевременности отражения в технической документации использов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Разработка рекомендаций по применению на предприяти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Защита технических решений, выполненных на уровне изобретений, предотвращение преждевременной публикации или иного разглашения сведений, раскрывающих их сущность, правовая охрана промышленных образцов и товар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Контроль использования в производстве изобретений, промышленных образцов и рационализаторских предложений, а также технического уровня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Учет и систематизация рационализаторских предложений и изобретений, ведение картотек внедренных изобретений, комплектование с использованием новых информационных технологий патентного фонда и создание справочного аппарата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2. Расчет экономической эффективности рационализаторских предложений и изобретений, определение размеров автор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3. Ознакомление руководителей и специалистов предприятия с патентным фондом, основами патентоведения, требованиями к патентной чистоте конструкторских разработок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4. Организация участия в конкурсах и смотрах работ рационализаторов и изобре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5. Проведение консультаций по оказанию помощи в подготовке технической документации, выполнении необходимых расчетов, изготовлении и испытании опытн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6. Оформление необходимых материалов для представления к присвоению почетных званий лучшим рационализаторам и изобрет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7. Анализ состояния изобретательской и патентно-лицензионной работы в подразделениях предприятия, разработка предложений по ее совершенствованию, а также патентованию результатов интеллектуальной деятельности, по продаже и покупке на них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8. Оформление изобретений, намечаемых к патентованию, другой документации и ведение делопроизводства по патентно-лицензионной работе, рационализаторской деятельност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9. Подготовка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нитель обязуется в интересах Заказчика осуществлять переданные ему функции (далее - "услуг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 оказание услуг по настоящему Договору Заказчик уплачивает Исполнителю вознаграждение в размере,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трудничать при оказании услуг по настоящему Договору с иными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о ___ числа каждого месяца представлять Заказчику ежемесячно письменные отчеты о ход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ставлять Заказчику материалы и заключения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правовыми и информационно-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дписывать своевременно акты об оказании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Заказчика любую информацию, необходимую для выполнения своих обязательств по настоящему Договору. В случае непредставления либо неполного или неверного представления Заказчиком информации Исполнитель имеет право приостановить исполнение своих обязательств по настоящему Договору до пред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лучать вознаграждение за оказание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получать от Исполнителя услуги в соответствии с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оставление услуг, не указанных в перечне функций, оформляется дополнительным соглашением Сторон и оплачивается отдельно 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 предоставляет Заказчику письменные отчеты о ходе оказания услуг по настоящему Договору, на основании которых Стороны составляют и подписывают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писываемые Сторонами акты об оказании услуг являются подтверждением оказания услуг Исполнителем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четы предоставляются Исполнителем до ___ числа месяца, следующего за отчетным месяцем, акт об оказании услуг составляется и подписывается Сторонами в течение ___ (_______) рабочих дней со дня предоставления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оказании услуг, не указанных в перечне функций, Исполнитель представляет Заказчику дополнительный отчет и Стороны подписывают дополнительный Акт об оказании услуг, который является подтверждением оказания дополнительных услуг Исполнителем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Исполнителя составляет _______ (___________) рублей, в том числе НДС в размере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награждение уплачивается ежемесячно до ___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знаграждение уплачивается путем перечисления суммы, указанной в п. 4.1,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атой оплаты денежных средств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иную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будет нести ответственности за полное или частичное неисполнение другой Стороной своих обязанностей, если неисполнение будет являться следствием обстоятельств непреодолимой силы, таких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для которой сделалось невозможным исполнение обязательств по Договору, обязана не позднее 5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ы подлежат рассмотрению в Арбитражном суде г.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_"________ ____ г.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ни одна из Сторон не заявит о своем желании расторгнуть настоящий Договор за ___ (________) дней до окончания срока действия, настоящий Договор считается пролонгированным на следующий _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4</Words>
  <Characters>10528</Characters>
  <CharactersWithSpaces>8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рганизации рационализаторской и изобретательской деятельности на предприятии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