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о организации участия в ярмар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сходы на участие подтверждаются акт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, именуем__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частник ярмарки", в лице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Ярмарком", в лице 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Ярмарком обязуется по заданию Участника ярмарки оказать услуги по организации экспонирования изделий Участника ярмарки, их рекламированию, заключению взаимовыгодных торговых соглашений Участника ярмарки с другими участниками ярмарки и третьими лицами, а также предоставить согласованные сторонами дополнительные услуги, а Участник ярмарки обязуется оплатить эти услу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Ярмарка пройдет с __________ по ___________ ______ года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 Наименование ярмарки: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Ответственным  лицом  Участника  ярмарки  на  ярмарке назнач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сходы Участника ярмарки на распространение рекламной продукции и проведение иных мероприятий подтверждаются актом приемки оказанных услуг (форма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ННОСТИ УЧАСТНИКА ЯРМА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ярмарки принимает на себя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ставляет для экспонирования и реализации изделия в соответствии с прилагаемым к настоящему договору перечнем товаров, являющимся неотъемлемой частью договора, в котором указывается количество, развернутый ассортимент и первоначальная цена товаров, предлагаемых к продаже, рекламные материалы: ______________, демонстрационные макеты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месячный срок до открытия ярмарки представляет Ярмаркому все сведения, необходимые для размещения экспонатов (необходимый размер выставочных площадей, условия экспонирования, реализации, хранения, охраны и т.п.), а также для изготовления каталогов, проспектов, диапозитивов, видеоматериалов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Транспортирует своими силами и за свой счет на ярмарку изделия либо обеспечивает их последующее получение на своих складах, а также транспортирует их с ярма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Обязанности по транспортировке изделий лежат на Ярмаркоме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еспечивает сопровождение демонстрации и реализации изделий-экспонатов пояснениям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БЯЗАННОСТИ ЯРМАРКО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рмарком принимает на себя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яет помещения (территорию), необходимые для хранения, экспонирования и реализации изделий Участника ярмарки, проведения тематических семинаров, презентаций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еспечивает условия наиболее эффективной демонстрации изделий (электро-, тепло-, и т.п. снабжение, дизайн, демонстрационные площадк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зготавливает на основе сведений, представленных Участником ярмарки, каталоги, проспекты, диапозитивы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беспечивает информацией о проведении ярмарки заинтересованных лиц и организации, заблаговременно изготавливает и размещает рекламу ярма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беспечивает сохранность (хранение и охрану) выставляем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беспечивает надлежащее функционирование ярмарки путем приглашения необходимого обслуживающего персонала (гидов, дизайнеров, специалистов по рекламе, переводчиков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Самостоятельно разрешать споры между Участником ярмарки и иными ее участниками либо поручать разрешение споров образуемому им арбитраж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С письменного разрешения Участника ярмарки реализовать за цену и на условиях по своему усмотрению переданные ему Участником образцы и элементы оформления ярмарочной экспози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ознаграждение Ярмаркома составляет ______ (__________) рублей, в том числе НДС 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___ процентов от указанной суммы Участник ярмарки перечисляет Ярмаркому за _____ дней до начала работы ярма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ставшиеся ____ процентов от указанной суммы Участник ярмарки перечисляет Ярмаркому в течение ____ дней с начала работы ярма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ополнительные услуги Участник ярмарки оплачивает Ярмаркому на основании акта приемки оказанных услуг в течение ____ дней с момента е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СРОКИ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действует с момента его подписания д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заимные претензии сторонами могут быть предъявлены друг к другу в течение месяца со дня официального закрытия ярма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и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ярмарки: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_________ в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рмарком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_________ в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частник ярмарки                                          Ярмар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5</Words>
  <Characters>5852</Characters>
  <CharactersWithSpaces>4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Кабанов О.М.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по организации участия в ярмарке (расходы на участие подтверждаются акт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