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осуществлению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дзора за строитель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Исполнитель", в лице ___________________, действующего на основании ___________________, с одной стороны, и ___________________, именуем__ в дальнейшем "Заказчик", в лице ___________________, действующего на основании ___________________, с другой стороны, вместе такж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услуги по осуществлению функций заказчика-застройщика по Договору строительного подряда от "___"________ ___ г. N _____ (далее - "Договор подряда") на строительство ____________ (далее - "Объект строительства"), находящегося по адресу: ___________________, заключенному между Заказчиком и строительной организацией ____________________ (далее - "Подрядч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 Заказчик обязуется оплатить услуги, предусмотренные п. 1.1, в порядке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оказании услуг, предусмотренных п. 1.1 настоящего Договора,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Осуществляет контроль и надзор за качеством строительства в соответствии с проектной документацией, требованиями градостроительного плана, требованиями технических регламентов, Договором подряда, задание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От имени Заказчика осуществляет взаимодействие с органами государственной власти и муниципальными органами (в том числе с органами надзора и контроля, связанными с работами на Объекте строительства), организует приемку работ и сдачу Объекта строительства в эксплуатацию (в том числе приемку выполненных работ по отдельным этапам, приемку скрытых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Осуществляет взаимодействие с Подрядчиком, связанное с производством работ на Объекте строительства, дает Подрядчику обязательные для исполнения указания, разъясняет возникающие при строительстве Объекта вопросы, от имени Заказчика принимает решения, связанные со строительством Объекта, а также осуществляет иные полномочия в соответствии с настоящим Договором и выдаваемой Заказчиком довер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ть Исполнителю доступ на Объект строительства в целях осуществления непосредственного надзора за ведением 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Исполнителя необходимой документацией для осуществления им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ть от Исполнителя отчет о ходе и качестве выполнения строительных работ; по окончании срока действия настоящего Договора подписать документ, подтверждающий оказание Исполнителем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латить стоимость услуг, оказываемых Исполнителе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дать Исполнителю доверенность на представление интересов Заказчика перед Подрядчиком, государственными органами и иными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требовать от Исполнителя устную информацию и/или письменный отчет о ходе и качестве ведения строительных работ, о ходе осуществления контроля и надзора за производств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останавливать ведение строительных работ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Контролировать качество применяемых строительных материал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Участвовать в работе комиссии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казывать услуги по настоящему Договору лично. Привлечение третьих лиц осуществляется с письменного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вать технический надзор за всеми работами, проводимыми на Объекте строительства, в течение всего период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инимать участие в переговорах с Подрядчиком с целью уточнения Договора подряда, графика производства работ, проектно-сметной документации, технологии производства работ и иного взаимо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существлять контроль правильности оформления и соответствия строительным нормам и правилам (далее - СНиП), государственным стандартам (далее - ГОСТ), иным техническим регламентам и законодательству нижеперечисленной документации, передаваемой Заказч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а на строительство Объекта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ня работ и графика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но-см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контроль за геодезическими, строительно-монтажными, инженерными работами и испытаниями, осуществляемыми Подрядчиком, и соответствие их СНиП, ГОСТ, иным техническим регламентам и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существлять контроль за соблюдением Подрядчиком строительных и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Контролировать качество применяемых строительных материалов, комплектующих и оборудования в соответствии со СНиП, ГОСТ, иными техническими регламентами 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Осуществлять контроль за сроками выполнения строительно-монтажных работ, предусмотренными Договором подряда, и графиком производства работ, утвержде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Контролировать своевременное устранение Подрядчиком недостатков и дефектов, выявленных при выполнении и приемк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Участвовать в приемке законченных этап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Участвовать в приемке и составлении актов скрыт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Осуществлять проверку актов на соответствие выполненным объемам работ и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Проводить анализ исходной проектно-сметной документации по каждому договору, указанному в спецификации, на предмет соответствия проектных перечня работ и состава материалов фактическим потребностям для данного Объекта, соответствия сметных перечня работ, состава материалов и их стоимости проекту, соответствия исходной проектно-сметной и договорной документации СНиП и иным обязательны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4. При завершении строительно-монтажных работ на объекте немедленно извещать об эт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5. Передать Заказчику всю исполнительную документацию, полученную для проверки от Подрядчика, к моменту приемки законченного строительством объекта приемоч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6. Немедленно известить Заказчика и до получения от него указаний дать указание Подрядчику о приостановлении работ при обнаруж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игодности или недоброкачественности строительных материалов, оборудования, техническ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х неблагоприятных для Заказчика последствий выполнения его указаний о способах ис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й технологии и ухудшения качества строительно-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7. В случае если будут обнаружены некачественно выполненные строительно-монтажные работы, незамедлительно известить об этом Заказчика и потребовать от Подрядчика (без увеличения стоимости работ по Договору подряда) устранения отмеченных недостатков в порядке и сроки, которые установлены Договором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8. Представить Заказчику результат оказанных услуг в виде письменного отчета в следующем порядк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Круглосуточно присутствовать в месте проведения 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Требовать содействия со стороны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ередавать Подрядчику утвержденную и зарегистрированн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Требовать от Подрядчика периодической проверки соответствия качества строительных материалов, деталей и конструкций паспортным данным, участвовать в отборе образцов и следить за получением результатов лабораторных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Определять объем выполненных работ и участвовать в комиссии по приемке та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В пределах своей компетенции давать указания Подрядчику, в том числе требовать выполнения работ в полном соответствии с проектно-сметной документацией, запрещать Подрядчику использование не отвечающих нормативно-техническим актам недоброкачественных строительных материалов, деталей и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Вносить в исполнительную документацию обязательные для Подрядчика требования и указания о качестве строительства, применяемых материалов, деталей и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8. Осуществлять контроль за исполнением Подрядчиком предписаний органов государственного строитель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ПЛАТА УСЛУГ И ВОЗМЕЩЕНИЕ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 по настоящему Договору составляет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ыплата суммы, указанной в п. 3.1 настоящего Договора, осуществляется в следующем порядке и сроки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 ненадлежащее исполнение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возникшие между Сторонами при выполнении обязательств по настоящему Договору, разрешаются путем переговоров. В случае недостижения соглашения споры подлежат рассмотрению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изменен или расторгнут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вступает в силу с "___"________ ___ г.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__________          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0</Words>
  <Characters>9563</Characters>
  <CharactersWithSpaces>8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ЗАО «Юринформ В»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казание услуг по осуществлению контроля и надзора за строитель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