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одготовке к семина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Сторона 1", в лице ______________, действующ___ на основании __________, с одной стороны, и ____________, именуем__ в дальнейшем "Сторона 2", в лице _____________, действующ___ на основании 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поручает, а Сторона 2 принимает на себя обязательство осуществлять подготовку к проведению семинар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ование и приобретение авиабилетов для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ование гостиничных номеров для проживания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итания и проживания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стреч и проводов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2 оказывает услуги, перечисленные в п. 1.1 настоящего Договора, от имени и за счет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рона 2 оказывает услуги, перечисленные в п. 1.1 настоящего Договора, от своего имени, но за счет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имо услуг, перечисленных в п. 1.1 настоящего Договора, Сторона 2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ражирование брошюр, необходимость подготовки которых возникает при проведении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ограммы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участия ведущих специалистов в семи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участников семинара необходимой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оказывать услуги Стороне 1, указанные в п. п. 1.1 и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______ (__________) дней после окончания очередного месяца представлять Стороне 1 отчеты о выполне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информировать Сторону 1 об обстоятельствах, препятствующих проведению семинара, или о причинах проведения семинара в более поздн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Лично оказывать услуги, предусмотренные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ять иные обязанност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благовременно предоставлять Стороне 2 необходимую информацию в письменном виде (заказ) о проведении семинара (тему семинара, состав участников, дату и место проведения семина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течение _________ (_________) дней с момента предоставления Стороной 2 отчета о проведении семинара подписать его или сообщить Стороне 2 о причинах отказа его подписы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Стороны 2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позднее _____________ (_________) возместить расходы Стороны 2, возникшие при выполнении условий настоящего Договора, при предъявлении Стороной 1 подтверждающих такие расход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ыполнять иные обязанности, предусмотр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казание услуг, указанных в п. 1.1 настоящего Договора, Сторона 1 выплачивает Стороне 2 вознаграждение в размере _______ (__________) рублей, в том числе НДС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оказание услуг, указанных в п. 1.3 настоящего Договора, Сторона 1 выплачивает Стороне 2 _____ (_________________) рублей, в том числе НДС в размере 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уги, указанные в п. п. 1.1 и 1.3 настоящего Договора, могут быть оплачены в 2 этапа: ____% от сумм, указанных в п. п. 3.1 и 3.2 настоящего Договора, подлежит оплате не позднее ________ (__________) дней с даты поступления заказа на проведение семинара, а ___% - не позднее ______ (__________) дней с даты окончания семин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тороной 1 сроков оплаты, предусмотренных п. 3.3 настоящего Договора, на суммы, указанные в п. п. 3.1 и 3.2 настоящего Договора, начисляются пени в размере ____% от неоплаченной суммы за каждый день просрочки платежа. Пени начисляются с момента направления в адрес Стороны 1 письм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регулирования споров и разногласий путем переговоров спор подлежит разрешению арбитражным судом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ложения, не урегулированные настоящим Договором, регулир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соглашению Сторон настоящий Договор может быть продл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вправе досрочно расторгнуть настоящий Договор с письменным уведомлением об этом другой стороны не менее чем за _____ (___________) дней до дн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составлен в двух экземплярах, обладающих одинаковой юридической силой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орона 1:   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орона 1: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/           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(ФИО)                      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51</Characters>
  <CharactersWithSpaces>5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подготовке к семинару (включает элементы агентского догов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