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оиску покуп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Исполнитель", в лице ____________, действующ___ на основании _________, с одной стороны и ____________, именуем__ в дальнейшем "Заказчик", в лице ___________, действующ___ на основании ___________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но настоящему Договору Заказчик поручает, а Исполнитель обязуется оказать услуги по поиску и подбору приемлемого для Заказчика покупателя на авто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и автотранспортного средства, указанного в п. 1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а, модель: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номер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выпуска: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ировочная стоимость: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характеристики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подбора подходящего покупателя Исполнитель обязуется завершить работы по продаже автотранспортного средства составлением проекта договора купли-продажи между Заказчиком по настоящему Договору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выполнение услуг, указанных в пунктах 1 и 3 настоящего Договора, Заказчик обязуется уплатить Исполнителю вознаграждение в размере ___% (_________ процентов) о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вознаграждение Заказчик уплачивает Исполнителю путем перечисления денежных средств на расчетный счет Исполнителя (путем внесения наличных денежных средств в кассу Исполнителя)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Исполнитель обеспечит продажу автотранспортного средства по более высокой цене, чем согласовано Сторонами в пункте 2 настоящего Договора, Заказчик в качестве дополнительного вознаграждения уплачивает Исполнителю ___% (________________ процентов) от полученной разницы между ориентировочной ценой автотранспортного средства, указанной в пункте 2 настоящего Договора, и фактически полученной в результате продажи автотранспортного средства суммой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вознаграждение Заказчик уплачивает Исполнителю путем перечисления денежных средств на расчетный счет Исполнителя (путем внесения наличных денежных средств в кассу Исполнителя)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учить рынок с целью поиска покупателя, желающего приобрести автотранспортное средство на условиях, определенных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ать соответствующую рекла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 имени и по поручению Заказчика провести предварительные переговоры с потенциальными покуп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овать встречи предполагаемых покупателей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вместно с Заказчиком подготовить документы, необходимые для заключения договора купли-продажи авто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сутствовать на переговорах и встречах Заказчика с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оставить Исполнителю все имеющиеся у него сведения и документы, необходимые для поиска покупателей и заключения договоров купли-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Исполнителю документы, подтверждающие права Заказчика на автотранспортное ср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местно с Исполнителем разработать условия договора купли-продажи автотранспортного средства, форму и порядок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одить переговоры с предполагаемыми покупателями или их представителями только в присутствии представителя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оевременно, не менее чем за __ (_________) часа, предупреждать Исполнителя о времени и месте проведения переговоров по вопросам, связанным с продажей авто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платить услуги Исполнителя в порядке, в сроки и в размере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будет считаться исполненным после выполнения взаимных обязательств и урегулирования всех 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взаимному соглашению Стороны могут внести в настоящий Договор необходимые дополнения либо изменения, которые будут иметь силу, есл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возникновения споров по вопросам, предусмотренным настоящим Договором или в связи с ним, Стороны примут все меры к их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е невозможности разрешения указанных споров путем переговоров они будут разрешать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о всем, что не предусмотрено настоящим Договором, применяются положения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: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9</Characters>
  <CharactersWithSpaces>5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оиску покупателя авто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