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(КОНТРАКТ)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повышению квалификации сотруд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границей (заказчик - юридическое лиц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, именуем__ в дальнейшем "Исполнитель" (зарегистрированн___ и действующ___ в соответствии с законодательством _____________), в лице __________________, действующ___ на основании __________________, с одной стороны, и _________________ (зарегистрированн__ и действующ__ в соответствии с законодательством _____________), именуем__ в дальнейшем "Заказчик", с другой стороны, вместе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обязуется оказать услуги по повышению квалификации сотрудника Заказчика, сведения о котором указаны в Приложении N 1 к настоящему Договору, по программе _______________ в _________, а Заказчик обязуется оплатить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оказывает услуги по настоящему Договору в период с "___"________ ___ г. п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вышение квалификации по настоящему Договору включает в себя обучение и прохождение стаж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Обучение проводится по программе, разработанной Исполнителем и утвержденной Заказчиком (Приложение N 2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Усвоенные в процессе обучения материалы закрепляются в ходе организуемой Исполнителем стажировки, программа и график прохождения которой устанавливаются в Приложении N 3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вышение квалификации проводится по месту нахождения Исполнителя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ННОСТИ И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ывать услуги по повышению квалификации Заказчика путем обучения на занятиях, обеспечения прохождения стажировки, а также предоставления необходимых помещений, технических средств обучения и учебно-методической литературы, указанных в Приложении N 4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вать беспрепятственный доступ Заказчика в помещения и к техническим средствам обучения в течение периода повышения квалификации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Знакомить Заказчика с Правилами внутреннего распорядка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осле оказания услуг по настоящему Договору в полном объеме выдать Заказчику документ, подтверждающий повышение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казать Заказчику содействие в оформлении виз, размещении и решении других организационных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Разъяснять Заказчику вопросы, связанные с повышением квалификации по настоящему Договору и использованием технических средств обучения и учебно-методической лите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а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Требовать от Заказчика оплаты услуг, оказываемых Исполнителем,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Требовать от Заказчика бережного отношения к предоставляемым помещениям, техническим средствам обучения, учебно-методической литературе и соблюдать правила их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Требовать от Заказчика соблюдения Правил внутреннего распорядка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нности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плачивать услуги в размере, порядке и на условиях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Использовать предоставляемые Исполнителем помещения, технические средства обучения и учебно-методическую литературу для практических занятий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В случае невозможности исполнения настоящего Договора извещать Исполнителя об этом (с указанием причин невозможности исполнения) за _______ до начала периода обучения, указанного в Приложении N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При использовании предоставляемых помещений, технических средств обучения и учебно-методической литературы бережно относиться к указанному имуществу Исполнителя, в том числе соблюдать правила его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Находясь в помещениях Исполнителя, соблюдать Правила внутреннего распорядка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Возмещать ущерб, причиненный помещениям, техническим средствам обучения и учебно-методической литературе, предоставляемой Исполнителем, в порядке, установленном Правилами внутренне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ава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бращаться к Исполнителю по вопросам, связанным с оказанием услуг и использованием технических средств обучения и учебно-методической лите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Требовать оказания Исполнителем услуг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ТОИМОСТЬ УСЛУГ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услуг Исполнителя, оказываемых по настоящему Договору, составляет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стоимости услуг, установленной в п. 3.1 настоящего Договора, осуществляется путем перечисления денежных средств на расчетный счет Исполнителя в следующие сроки и в следующем порядке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РОК ДЕЙСТВИЯ, ПОРЯДОК ИЗМЕНЕНИЯ И РАСТОР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подписания и действует до момента исполнения Сторонами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может быть изменен по соглашению Сторон, составленному в письменной форме и подписанному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может быть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которые могут возникнуть между Сторонами по вопросам, не нашедшим своего разрешения в тексте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еурегулировании в процессе переговоров спорных вопросов споры передаются на рассмотрение в суд в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ФОРС-МАЖОРНЫЕ ОБСТОЯ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не несут ответственности за полное или частичное невыполнение ими своих обязательств по настоящему Договору, если такое невыполнение явилось следствием обстоятельств непреодолимой силы (форс-мажор), а именно: наводнения, других стихийных бедствий, военных действий, постановлений и решений органов государственной власти или других соб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длежащим подтверждением наличия форс-мажорных обстоятельств и их продолжительности для Сторон является справка, выдаваемая уполномоченны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о всем, что не урегулировано настоящим Договором, Стороны руководствуются действующим законодательством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на русском и _______________ языках в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Сведения о сотруднике, направляемом на повышение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. Программа повышения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3. Программа и график стаж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4. Перечень технических средств обучения и учебно-методической литературы, предоставляемых Исполнителем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ЮРИДИЧЕСКИЕ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сполнителя: ______________ 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Заказчика: ________________ 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3</Words>
  <Characters>7245</Characters>
  <CharactersWithSpaces>6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Кабанов О.М.</dc:creator>
  <dc:description/>
  <dc:language>en-US</dc:language>
  <cp:lastModifiedBy/>
  <dcterms:modified xsi:type="dcterms:W3CDTF">2011-10-30T06:26:00Z</dcterms:modified>
  <cp:revision>2</cp:revision>
  <dc:subject>Договор</dc:subject>
  <dc:title>Договор (контракт) на оказание услуг по повышению квалификации сотрудника за границей (заказчик — юридическое лиц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