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маркетинговых исслед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 в дальнейшем "Исполнитель", в лице __________________, действующего на основании __________________, с одной стороны, и __________________, именуем__ в дальнейшем "Заказчик", в лице __________________, действующего на основании __________________, с другой стороны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обязуется ему оказать услуги по проведению маркетинговых исследований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ЕРРИТОРИЯ ПРОВЕДЕНИЯ ИССЛЕД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соответствующий регион или территор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ЕДМЕТ МАРКЕТИНГОВЫХ ИССЛЕД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конкретная продукция или перечень и общ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дукции по отраслям производ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НАПРАВЛЕНИЯ МАРКЕТИНГОВЫХ ИССЛЕД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ркетинговые исследования осуществляются по следующим направл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и и перспективы ведения коммерчески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действующих и потенциальных конкур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характеристика условий работы конкурентов (источники сырья и комплектующих, наличие снабженческо-сбытовой сети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характеристика обращения продукции конкурентов (объем, предложения, качество, цены, сервис, расчеты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ы цен, сведения об их динамике за период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епень развития рыночной инфраструктуры (транспорт, склады, сети связи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епень развития коммерческой инфраструктуры (биржи, оптовые торги, аукционы, посредни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ос на продукцию, перспективы е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потенциальных потребите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ь, целесообразность и эффективность проведения рекламных камп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ноз состояния конъюнктуры на срок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и практика применения хозяйственн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льтура потребления и предприним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исследования ли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результаты исследований в срок _______ с момента подписан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результаты исследований с подробным и полным описанием всех вопросов в соответствии с согласованными направлениями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сти в результатах исследований адреса, примеры расчетов, схемы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влечения к проведению исследований третьих лиц обеспечить полную конфиденциальность полученной от Заказчика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Исполнителю по его требованию всю имеющуюся у Заказчика информацию, которая необходима для результативного проведения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результаты исследований у Исполнителя немедленно по их предост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ить Исполнителю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ПРОВЕДЕНИЯ ИССЛЕДОВАНИЯ И ПЕРЕДАЧА РЕЗУЛЬТ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сполнитель самостоятельно организует работу по проведению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сполнитель представляет результаты исследований в письменном виде в ____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сдаче результатов исследований стороны составляют в 2-х экземплярах акт сдачи-приемки работы, по одному экземпляру которого хранится у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Заказчик имеет право в срок ___________ после сдачи результатов исследований потребовать доработки некоторых положений, которые Исполнитель обязан провести в срок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течение срока ___________________ Заказчик не потребует доработки результатов исследований, они считаются сданными без претензий со стороны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ча-приемка доработанных положений осуществляется по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ознаграждение Исполнителя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казчик выплачивает Исполнителю вознаграждение в размере ______________ руб. (без Н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роки о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__________________ с момента подписания настоящего Договора - аванс в размере 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_________________ с момента подписания акта сдачи-приемки работ - окончательный расчет с учетом издержек Исполнителя. Издержки Исполнителя складываются из всех расходов, понесенных Исполнителем в ходе выполнения обязательств по настоящему Договору, включая уплаченные Исполнителем третьим лицам суммы НДС и расходы на привлечение специалистов, не состоящих в штате 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расчетов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личный, безналичный, смешанный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счетов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снованием к оплате является акт сдачи-приемки результатов маркетинговых исследований, а в случае их доработки - соответствующий акт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Оплата производится в безналичном порядке, путем перечисления Заказчиком необходимых сумм платежным поручением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Срок, в течение которого Заказчик обязан перечислить Исполнителю вознаграждение, составляет _________________ после подписания акта сдачи-приемки, а в случае их доработки - в срок ________________ после подписания акта сдачи-приемки до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 случае невозможности исполнения, возникшей по вине Заказчика, услуги подлежат оплат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В случае когда невозможность исполнения возникла по обстоятельствам, за которые ни одна из сторон не отвечает, Заказчик возмещает Исполнителю фактически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ные вопросы, связанные с исполнением Договора, стороны будут стремиться урегулировать путем переговоров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недостижения согласия при рассмотрении спорных вопросов сторона, выдвинувшая требование, направляет другой стороне претензию, которая рассматривается последней в 10-дневный срок с момента ее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е неурегулирования спора в претензионном порядке этот спор подлежит рассмотрению в Арбитражном суде г. _______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Исполнитель за неисполнение или ненадлежащее исполнение обязательств, предусмотренных Договором, несет ответственность перед Заказчиком в пределах стоимости оказанных услуг, которые повлекли за собой причинение Заказчику убытков, и при наличии в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За несвоевременное перечисление Заказчиком суммы аванса и окончательной суммы оплаты по Договору Заказчик уплачивает Исполнителю пеню в размере ____ процента от суммы просроченного платежа за каждый день просрочки, если Исполнитель направит Заказчику требование об уплате пени. В случае направления такого требования расчет пени производится со дня нарушения Заказчиком срока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Любые изменения и дополнения к Договору будут действительны только в том случае, если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Заказчик вправе отказаться от исполнения договора возмездного оказания услуг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од убытками в целях настоящего Договора понимается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составлен в 2-х подлинны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осле подписания настоящего Договора все предварительные переговоры по нему - переписка, предварительные соглашения и протоколы о намерениях, по вопросам, так или иначе касающимся настоящего Договора, теряют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Стороны устанавливают, что все возможные претензии по настоящему Договору должны быть рассмотрены сторонами в течение ______ дней с момента получения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2. АДРЕСА И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п. п. 1 и 2 ст. 861, ст. 862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3</Words>
  <Characters>8850</Characters>
  <CharactersWithSpaces>7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Касенов Е.Б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казание услуг по проведению маркетинговых исслед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