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по рекламе продук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ю дегуст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, именуем__ в дальнейшем "Заказчик", в лице _________________, действующ___ на основании _________________, с одной стороны, и _________________, именуем__ в дальнейшем "Исполнитель", в лице _________________, действующ___ на основании _________________, с другой стороны, вместе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обязуется проводить по заданию Заказчика промоакции (дегустации) с продукцией ______________ в объеме, сроки и на условиях, определенных настоящим Договором и Соглашениями об объеме и условиях выполняемого заказа (оформляются еженедельно), являющимися неотъемлемой частью настоящего Договора, а Заказчик обязуется оплачивать оказан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гарантирует свою научную и материальную независимость в ходе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слуги оказываются по месту нахождения Исполнителя (г. ___________). В случае необходимости выезда в другие населенные пункты Заказчик оплачивает проезд и проживание Исполнителя из рас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илеты: 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живание (гостиница): ________ рублей за су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тание: ________ рублей за су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се расходы, связанные с выполнением настоящего Договора, Исполнитель несет самостоятельно за счет установленной настоящим Договором цены услуг, за исключением случаев, прямо предусмотренных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сполнитель гарантирует надлежащую подготовку своих сотрудников для организации и проведения дегу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ать услуги, предусмотренные настоящим Договором, с надлежащим качеством, руководствуясь при этом указаниям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казать услуги в сроки и в порядке, установленные Соглашениями об объеме и условиях выполняемого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вправе привлечь для исполнения своего обязательства друг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оставить Исполнителю информацию и расходные материалы для проведения дегу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казывать Исполнителю содействие в оказании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платить стоимость услуг Исполнителя в порядке и на условиях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язанности Сторон, связанные с непосредственным проведением промоакций (дегустаций), в том числе время и место проведения промоакций (дегустаций), количество участвующих в них сотрудников Исполнителя, их часы работы и иные условия их проведения, определяются Соглашениями об объеме и условиях выполняемого заказа, являющими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РАЗМЕР, ПОРЯДОК И СРОКИ ОПЛАТЫ РАБО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услуг по проведению каждой промоакции (дегустации) устанавливается Сторонами в Соглашении об объеме и условиях выполняемого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цены услуг производится Заказчиком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едварительная оплата в размере ____% от цены услуг по проведению промоакции (дегустации), установленной Соглашением об объеме и условиях выполняемого заказа, производится за ______ дней до проведения промоакции (дегуст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ставшаяся часть цены услуг в размере ____% от цены услуг по проведению промоакции (дегустации), установленной Соглашением об объеме и условиях выполняемого заказа, оплачивается Заказчиком в течение ________ дней с момента подписания Сторонами акта об оказании услуг (раздел 4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лата услуг производится путем пере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нем оплаты считается день поступ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АКТ ОБ ОКАЗАНИИ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слуги считаются оказанными Исполнителем с момента подписания акта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сполнитель обязан представлять Заказчику акты об оказании услуг в течение ______ дней после проведения очередной промоакции (дегустации), а Заказчик обязан подписывать их в течение ______ дней с момента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мечаний к оказанным Исполнителем услугам Заказчик должен указать об этом в акте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уклонения Заказчика от подписания акта об оказании услуг Исполнитель направляет акт об оказании услуг по почте заказным письмом с уведомлением. В этом случае акт об оказании услуг считается подписанным, а услуги оказанными по истечении ____________ дней с момента получения акта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Если Исполнитель привлекает для оказания услуг третьих лиц, то в этом случае Исполнитель несет ответственность перед Заказчиком за неисполнение или ненадлежащее исполнение Договора третьими лицами, а также за убытки, причиненные участием третьих лиц в исполн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срока оплаты, установленного настоящим Договором, Исполнитель вправе предъявить Заказчику требование об уплате неустойки в размере ___% от не оплаченной в срок суммы за каждый день просрочки. Неустойка начисляется Заказчиком за весь период просрочки, но только после направления соответствующей претензии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Исполнитель не несет ответственности за фактическое качество рекламируемых товаров (услуг), за содержание рекламной информации, предоставляемой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нарушения Исполнителем сроков исполнения обязательств по настоящему Договору Заказчик вправе предъявить Исполнителю требование об уплате неустойки в размере ___% от стоимости соответствующих услуг за каждый день просрочки. Неустойка начисляется Заказчиком за весь период просрочки, но только после направления соответствующей претензии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е причинения вреда имуществу Заказчика, переданному Исполнителю (сотрудникам Исполнителя) для проведения промоакций (дегустаций), не позволяющего привести имущество в первоначальное состояние (вид), Заказчик вправе предъявить Исполнителю требование об уплате штрафа в размере 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возникновения споров или разногласий по настоящему Договору Стороны приложат все усилия к их скорейшему урегулированию путем переговоров. Если Стороны не придут к взаимоприемлемому решению, спор между ними подлежит рассмотрению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Сторонами и действует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се изменения и дополнения к настоящему Договору действуют в случае, если они были составлены в письменной форме и подписаны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Договор может быть досрочно расторгнут по соглашению Сторон, а также по иным основаниям, установленным действующим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Заказчик вправе отказаться от исполнения настоящего Договора, возместив Исполнителю понесенны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Исполнитель вправе отказаться от исполнения обязательств по настоящему Договору, в полном объеме возместив Заказчику понесен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Стороны назначают следующих ответственных лиц по настоящему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Заказчика -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сполнителя -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орма Соглашения об объеме и условиях выполняемого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ПОЧТОВЫЕ АДРЕСА И ДРУГИЕ СВЕДЕНИЯ О СТОРОН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/_______________/                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6</Words>
  <Characters>8266</Characters>
  <CharactersWithSpaces>7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ЗАО «Юринформ В»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услуг по рекламе продукции, проведению дегуст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