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сервисн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т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Заказчик", в лице _____________, действующего на основании _________, с одной стороны и ________________, именуем__ в дальнейшем "Исполнитель", в лице ______________, действующего на основании 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рамках настоящего договора Исполнитель обязуется оказывать Заказчику услуги по осуществлению сервисного технического обслуживания бытовой техники Заказчика, принадлежащей Заказчику, а Заказчик обязуется оплачивать эти услуги в сроки и в порядке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сервисным обслуживанием бытовой техники в настоящем договоре понимается оценка технического состояния бытовой техники: электрочайников, пылесосов, холодильников, микроволновых пече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технического состояния бытовой техники Исполнитель проводит в сроки, согласованные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в ходе осмотра бытовой техники неисправностей Исполнитель уведомляет об этом Заказчика. Заказчик вправе отремонтировать бытовую технику самостоятельно или силами Исполнителя по отде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ы по ремонту бытовой техники производятся Исполнителем на основании вызова Заказчика (письма, телеграммы, телекса, телефонограммы). Телефонограммы принимаются диспетчерской службой Исполнителя по тел. __________ с ___ до _____ в рабочие дни. При вызове Заказчик сообщает марку и вид бытовой техники, характер неисправности и другие сведения, которые Заказчик считает необходимым сообщить; диспетчер сообщает Заказчику свою фамилию, номер вызова, дату и время принятия выз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действия Договора Заказчик по согласованию с Исполнителем вправе изменять количество и наименования обслуживаемой быт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действия Договора Заказчик может перемещать бытовую технику в пределах своей организации с уведомлением Исполнителя о произведенном пере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странение возникающих неисправностей и дефектов бытовой техники (при наличии такой технической возможности) производится в течение ___ дней с момента получения об этом уведомл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е необходимости в ходе ремонта бытовой техники Исполнитель осуществляет поиск и покупку комплектующих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ервисное обслуживание бытовой техники Заказчика осуществляется по настоящему договору вне зависимости от истечения гарантийного срока на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едоставление Исполнителем Заказчику услуг по настоящему Договору оформляется дву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СУЩЕСТВЛЕНИЯ СЕРВИС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ервисное обслуживание бытовой техники осуществляется Исполнителем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, указанные в п. 1.2 настоящего договора, производятся согласно заявкам Заказчика в течение ___ (_____) дней после получения заявки Исполнителем в порядке, установленном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комплектующих деталей, замена которых должна быть произведена в ходе ремонта, согласуется с Заказчиком. В случае возражений Заказчика на покупку комплектующих по цене, указанной Исполнителем, Заказчик самостоятельно осуществляет покупку необходимых запасных частей и предоставляет их Исполнителю для замены дефектных и неисправных деталей. В противном случае Исполнитель не несет ответственности за нерабочее состояние техники, на ремонт которой комплектующие и запасные части не были предоставлены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осмотра неисправной бытовой техники Исполнитель составляет акт, в котором указывает обнаруженные неисправности, перечень работ, которые надо осуществить, и детали, подлежащие замене, а также стоимость указанных деталей. Акт подписывается уполномоченным представител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ремонт бытовой техники непосредственно на месте невозможен, его доставка от Заказчика до ремонтной мастерской Исполнителя и обратно осуществляется силами и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мененные дефектные изделия или их детали остаются у Исполнителя либо передаются Заказчику по ег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 итогам выполненных работ Стороны ежемесячно оформляют акт. На основании акта Исполнитель выставляет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оказываемых по настоящему договору услуг Исполнителя составляет ____ (________) рублей, включая НДС (__%) - _______ рублей,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по настоящему договору производится Заказчиком ежемесячно до ______ числа расчетного месяца на основании выставляемых Исполнителем счетов. Оплата услуг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Исполнителем услуг по настоящему договору он несе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платы услуг Исполнителя в установленный настоящим договором срок Заказчик уплачивает пени в размере 0,5% от причитающейся к оплате суммы за каждый день просрочки. Исполнитель должен направить Заказчику письменную претензию с указанием суммы задолженности и выражением своего намерения взыскать неустойку за просрочку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читается, что Заказчик признал неустойку, начисленную в соответствии с п. 4.2 настоящего договора, если он перечислил на расчетный счет Заказчика денежные средства в счет оплаты неустойки, а также в случае имеющегося решения суда, вступившего в законную силу, о взыскании с Заказчика неустойки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"__"___________ ____ г. либо до момента досрочного расторжения в случаях, предусмотренных настоящим договором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вправе в одностороннем порядке отказаться от исполнения настоящего договора с уведомлением Исполнителя не менее чем за 10 (десять) дней до момента расторжения. В таком случае договор считается расторгнутым по истечении указанного 10-дневного срока при условии получения уведомлени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расторжения договора Заказчиком в порядке, предусмотренном п. 5.3 настоящего договора, он обязан оплатить услуги Исполнителя, исходя из стоимости услуг за месяц, пропорционально количеству дней последнего месяца действия договора, в течение которых договор сохранял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вправе в одностороннем порядке отказаться от исполнения настоящего договора с уведомлением Заказчика не менее чем за ______ дней до момента расторжения в случае просрочки оплаты со стороны Заказчика на срок более чем 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разногласия по данному договору разрешаются путем переговоров. В случае невозможности решить спорные вопросы путем переговоров они передаются на рассмотрение в Арбитражный суд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Цены за работы, указанные в настоящем договоре, определены только для настоящего договора и не могут служить прецедентом или конкурентным материалом при заключении аналогичных договоров в буду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68</Characters>
  <CharactersWithSpaces>6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сервисному обслуживанию быт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