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положение, утвержденное Постановлением главы Одинцовского района МО от 13.04.2004 N 959, в котором приведена данная форма, вступило в силу с 20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, обслу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а приборов учета потреб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для хозяйственно-бытов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КАЗАНИЕ УСЛУГ ПО ТЕХНИЧЕСКОМУ ОБСЛУЖИВАНИЮ,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РГАНИЗАЦИИ ПОВЕРКИ ПРИБОРОВ И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ПОТРЕБЛЕНИЯ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динцово                  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директора 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 предприятия, с одной стороны, 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   (наниматель)   жилья,   именуемый     в 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требитель", с другой стороны, заключили настоящий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ЦЕЛИ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возмездное предоставление Исполнителем Потребителю комплекса услуг по техническому обслуживанию, ремонту и организации поверки приборов и узлов учета потребления воды в соответствии с Временным положением о порядке установки, обслуживания и ремонта приборов учета потребления воды для хозяйственно-бытов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 Договора - обеспечение приборного учета потребления воды в жилом помещении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казываемые услуги должны соответствовать по качеству требованиям стандартов по точности измерений потребления воды (ГОСТ 8.156, п. 3.4.7), техническим нормам, сертификатам, условиям настоящего Договора. Услуги - деятельность по техническому обслуживанию, ремонту и организации поверки приборов и узлов учета потребления горячей и холодной воды в жилом помещении Потребителя, а также по снятию показаний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облюдать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Потребителю следующие услуги в порядке, установленном настоящим Договором и Временным положением о порядке установки, обслуживания и ремонта приборов учета потребления воды для хозяйственно-бытовых нуж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обслуживание прибора учета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верки (предъявление прибора учета воды на государственную метрологическую поверку в сроки, установленные в технической документации, а также по требованию Зака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ый и/или капитальный ремонт приборов учета или их замена (по мере возникновения повреждений и в сроки, установленные в технической документ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ые проверки правильности снятия показаний с приборов учета 2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конфиденциальность сведений о длительном отсутствии Потребителя на занимаем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облюдать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и в полном объеме оплачивать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сти ответственность за сохранность и целостность приборов и узлов учета, пломб на них, за нарушение схемы учета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ообщить в течение 3 суток о дате неисправности или повреждения Исполнителю в случае неисправности прибора учета или повреждения плом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и выезде из помещения на длительный срок (более 3 месяцев) известить об это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выезде из занимаемой квартиры известить об этом Исполнителя не позднее чем за 10 дней до выезда, произвести полный расчет за оказанные ему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 допускать проведения любых работ с узлами и приборами учета воды без предварительного извещения и соглас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беспечивать уполномоченным представителям Исполнителя доступ в помещение, где установлены узлы и приборы учета потребления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ходить в помещения Потребителя, где установлены узлы и приборы учета воды, в соответствии с установленным графиком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останавливать предоставление услуг в случае непоступления платы за услуги по обслуживанию приборов и узлов учета воды в течение 3 месяцев; возобновлять оказание услуг по заявлению Потребителя в течение 5 суток с момента представления документов об исполнении условий Договора и Времен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треб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Исполнителя устранения любых повреждений узлов и приборов учета потребления воды без увеличения платы, если не установлено, что указанные повреждения возникли по вине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Исполнителя внеочередной метрологической поверки (проводимой за счет Потребителя) установленных приборов и узлов учета потребления воды при возникновении сомнений в достоверности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лучать от Исполнителя возмещение ущерба, причиненного виновными действиями или бездействием его сотрудников, в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ехническое обслуживание и ремонт приборов и узлов учета оплачиваются в соответствии п. 3.4.2 Временного положения о порядке установки, обслуживания и ремонта приборов учета потребления воды для хозяйственно-бытовых нужд по ставкам, утверждаемым постановлением главы Одинцов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за техническое обслуживание и ремонт приборов и узлов учета вносится начиная с даты ввода в эксплуатацию приборов и узлов учета потребления воды (подписания акта ввода приборов учета (счетчиков) воды в эксплуатацию), но не ранее даты подписания настоящего Договора, одновременно с уплатой коммуна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етрологическая поверка приборов и узлов учета потребления воды оплачивается по фактическим, документально подтвержденным затрата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о Потребитель оплачивает Исполнителю документально подтвержденные фактические затр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язанные с выполнением внеплановых государственных метрологических поверок приборов и узлов учета, проведенных по требованию Потребителя, в том случае, если результаты поверки подтвердили достоверность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ремонта или замены прибора учета потребления воды при поломке по вине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 несет ответственности перед Потребителем за неисполнение или ненадлежащее исполнение обязательств по настоящему Договору, если неисполнение или ненадлежащее исполнение произошло по вине Потребителя или вследствие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требитель не несет ответственности перед Исполнителем за неисполнение или ненадлежащее исполнение обязательств по настоящему Договору, если неисполнение или ненадлежащее исполнение произошло по вине Исполнителя или вследствие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или ненадлежащего исполнения сторонами настоящего Договора своих обязательств стороны несут ответственность в порядке и размерах, предусмотренных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связанные с неисполнением или ненадлежащим исполнением Исполнителем или Потребителем обязательств по настоящему Договору, в том числе по требованиям о возмещении ущерба, решаются путем переговоров, а при невозможности решения спора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а и обязанности сторон по настоящему Договору могут быть переданы другим лицам только в порядке, предусмотренном действующим законодательством, и с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изменении организационно-правового статуса Исполнителя или его ликвидации Исполнитель обязан предусмотреть переход обязательств и ответственности по настоящему Договору к новому юридическ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изменения законодательства, влекущего недействительность настоящего Договора или его отдельных положений, Договор подлежит изменению с целью приведения его в соответствие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7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 N ___________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)         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1</Characters>
  <CharactersWithSpaces>7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техническому обслуживанию, ремонту и организации поверки приборов и узлов учета потребления воды на территории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