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уходу за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-ка) ___________________, паспорт ___________________, зарегистрирован___ по адресу: ____________________, именуем__ в дальнейшем "Заказчик", с одной стороны, и гражданин(-ка) ____________________, паспорт ___________________, зарегистрирован_____ по адресу: _____________________, именуем__ в дальнейшем "Исполнитель", с другой стороны, вместе именуемые "Стороны", заключили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по поручению Заказчика обязуется оказывать Заказчику услуги по уходу за ребенком, а Заказчик обязуется оплатить цену услуг согласно услов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бязуется оказывать следующие услуги по уходу за ребенком (далее - услуг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Кормить _____ раз в день (через каждые ____ часа) в соответствии с графиком, утвержденным Заказчиком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Готовить пищу для ребенка с учетом возраста ребенка и состояния здоровья ребенка в соответствии с указаниями Заказчика (Приложение N 2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Гулять с ребенком ____ раз в день в соответствии с графиком прогулок, утвержденным Заказчиком (Приложение N 3 к Договору), в местах, определенных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ереодевать ребенка в случае необходимости (для соблюдения гигиены, для прогулок, для игр д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Купать ребенка ______ раз с периодичность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Укладывать спать ребенка по графику, утвержденному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Убирать комнату ребенка (влажная и сухая уборка ежедневно (еженедельно, 2 раза в неделю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Стирать вещи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Играть с ребенком в развивающие игры с учетом возраста ребенка и состояния здоровь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Оказывать первую медицинскую помощь ребенку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ь оказывает услуги ___ раз в неделю. Выходными днями являются ______________. Выходные дни могут изменятьс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емя оказания услуг Исполнителем составляет _____ часов в день: с ____ ч до _____ 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олнитель оказывает услуги по домашнему адресу Заказчика (или Исполнителя)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ть услуги качественно в соответствии с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услуги в полном объеме в течение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ывать услуг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меть аккуратный и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случае возникновения невозможности исполнения своих обязанностей по настоящему Договору по вине Заказчика незамедлительно информировать об этом Заказчика, а также приложить все усилия для устранения препятствий к исполнению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 оставлять ребенка одного, в случае если Заказчик не появляется по адресу, указанному в п. 1.5 настоящего Договора, до момента окончания работы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стоянно наблюдать за действиями ребенка, в т.ч. во время сна. На время сна допустимо оставлять ребенка спящим одного, но не более чем на ___ минут. Отлучаться от ребенка во время сна на прогулке запре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Исполнитель не имеет права отказываться от выполнения услуг по настоящему Договору, за исключением случаев, когда невозможность исполнения своих обязанностей связана с состоянием здоровья Исполнителя и может отразиться на реб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амостоятельно выбирать маршрут прогулок с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амостоятельно выбирать одежду для ребенка из имеющейся у Заказчика в зависимости от времен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Дарить подарки ребенку, согласовав предварительно подарок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тказаться от оказания услуг по настоящему Договору, известив Заказчика за ___ месяц(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плачивать оказываемые услуги согласн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лять Исполнителю выходные дни в соответствии с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облюдать продолжительность рабочего дня Исполнителя в соответствии с п. 1.4 настоящего Договора. В случае если Заказчик не может соблюдать режим рабочего дня Исполнителя, он обязан предупредить об этом Исполнителя любым удобным ему способом и оплатить услуги Исполнителя в соответствии с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ть Исполнителя всем необходимым для оказания им услуг (питание для ребенка, одежда, коляска, игруш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любое время отказаться от услуг Исполнителя, оплатив Исполнителю часть установленной цены Договора пропорционально оказанным Исполнителе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В любое время проверять ход оказания и качество услуг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оказываемых услуг составляет ________ (____________) рублей в месяц (или: цена дня работы Исполнителя составляет ________ (____________) рублей. Цена одного часа работы Исполнителя составляет ________ (_______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Исполнитель оказывает услуги в объеме, превышающем объем, установленный п. 1.4 настоящего Договора, оплата услуг производится из расчета ________ (____________) рублей за один час, превышающий объем, установленный п. 1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услуг Исполнителя, установленная в п. 3.1 настоящего Договора, производится 2 раза в месяц. Днями оплаты услуг являются ____ и ____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несет ответственность за жизнь и здоровье ребенка на время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условий, установленных пунктами 1.3, 1.4, 1.5 настоящего Договора, Исполнитель уплачивает Заказчику штраф в размере 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сроков оплаты услуг, установленных п. 3.3 настоящего Договора, Заказчик уплачивает Исполнителю штраф в размере 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ные меры ответственности, не предусмотренные настоящим Договором, применя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и разногласия, которые могут возникнуть при исполнении настоящего Договора, будут, по возможности,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споров путем переговоров они подлежат разрешен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подписания его Сторонами и действует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что не предусмотре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лишь при условии, что они совершены в письменной форме и подписаны Сторонами. Приложения и дополнительные соглаш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 Исполнитель имеет среднее медицинское образование или документ об окончании курсов по оказанию неотложной помощи (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Исполнитель имеет высшее (или среднее) педагогическое (и т.д.) образование, что подтверждается дипломом от "___"___________ ___ г.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Исполнитель здоров и не имеет медицинских противопоказаний для работы с детьми, что должно подтверждается медицинскими осмотрами, проводимыми в объеме и с периодичностью, установленными для работников детских дошко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Исполнитель не имеет судимостей и представил достоверные рекомендации о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График к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Указания о допустимых продуктах для кормлен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График прогу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             Ф.И.О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             Паспорт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: ____________             Адрес регистраци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: _____________             Адрес проживан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/                 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8227</Characters>
  <CharactersWithSpaces>7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банов О.М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уходу за ребен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