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я, утвержденная Распоряжением ОАО "РЖД" от 22.06.2010 N 1330р, в котором приведена данная форма, введена в действие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я услуги юри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физическим лицам по вре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ю (отстою)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адлежащих Клиентам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или ином пра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утях общего пользования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, именуемое в дальнейшем "ОАО "РЖД", в лице __________ __________, действующего на основании доверенности от ____________ N ________, с одной стороны, и __________ _________, именуемое в дальнейшем "Клиент", в лице __________ __________, действующего на основании ___________, с другой стороны, в дальнейшем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Договором ОАО "РЖД" по заявке Клиента принимает на себя обязательства по оказанию Клиенту услуг по временному размещению (далее - отстою) на железнодорожных путях общего пользования железнодорожных станций, в том числе станций, не открытых для выполнения грузовых операций в соответствии с Тарифным руководством N 4 (далее - пути отстоя), порожних вагонов, принадлежащих Клиенту на праве собственности или ином праве (далее - вагоны), временно не используемых под перевозки грузов (далее - Услу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ОАО "РЖД" Клиенту путей отстоя для оказания Услуги осуществляется при наличии технологических возможностей, на основании Заявки на отстой вагонов (далее - заявка), оформленной в соответствии с приложением N 1 к настоящему Договору, направленной Клиентом в территориальный центр фирменного транспортного обслуживания по месту нахождения предполагаемой станции отстоя (далее - ТЦФТО) и согласованной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существлении отстоя вагонов целым составом, не менее 50 (пятидесяти) вагонов по условной длине, Клиентом в заявке проставляется отметка о необходимости размещения вагонов на одном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тановка вагонов на пути отстоя, вывод вагонов с путей отстоя осуществляются на основании транспортных железнодорожных накладных (далее - накладные), оформленных Клиентом в соответствии с Порядком заполнения перевозочных документов, установленным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ли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едставлять в ОАО "РЖД" за 3 (трое) рабочих суток до планируемой даты отправления вагонов на станцию отстоя заявку на отстой вагонов по форме приложения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формлении заявки на отстой вагонов целым составом, не менее 50 (пятидесяти) вагонов по условной длине, проставлять в заявке отметку о необходимости размещения вагонов на одном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необходимости продолжения оказания Услуги на станции отстоя, в срок не менее 5 (пяти) рабочих дней до планируемой даты окончания срока оказания Услуги, указанной в согласованной ОАО "РЖД" заявке на отстой вагонов, представлять в ОАО "РЖД" заявку на отстой вагонов, содержащую продленный срок оказания Услуги на станции от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в письменном виде в срок не более 1 (одних) рабочих суток о результатах рассмотрения уведомления ОАО "РЖД" об освобождении путей отстоя, направляемого ОАО "РЖД" в соответствии с подпунктом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ть оформление накладных, в том числе с применением электронной цифровой подписи (далее - ЭЦП), при перевозке порожних вагонов на станцию отстоя и со станции от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внесение в накладные отметок в соответствии с Порядком заполнения перевозочных документов, установленным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формление накладных на перевозку вагонов до станции отстоя только после согласования ОАО "РЖД" заявки на отстой вагонов, оформленной Клиентом в соответствии с приложением N 1 к настоящему Договору. Направлять в отстой вагоны в количестве, не превышающем согласованное ОАО "РЖД" в заявке Клиента количество ваг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гласовании ОАО "РЖД" заявки на отстой вагонов в количестве не менее 50 (пятидесяти) вагонов по условной длине осуществлять оформление перевозки вагонов в отстой по данной заявке од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Нести ответственность за сохранность вагонов, находящихся на путях от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писывать Акт оказанных услуг по отстою (далее - Акт), составленный ОАО "РЖД" в соответствии с подпунктом 2.2.4 по форме приложения N 3 к настоящему Договору, а также накопительные ведомости формы ФДУ-92 (далее - накопительные ведомости), оформленные ОАО "РЖД" в соответствии с пунктом 4.3 настоящего Договора, в течение 1 (одних) рабочих суток с даты их представления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АО "РЖД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инимать к рассмотрению заявки на отстой вагонов, в том числе на продление срока отстоя вагонов, переданные Клиентом как на бумажных носителях, так и посредством факсимильной связи, электронной почтой в отсканированном виде и, в срок не более 2 (двух) рабочих суток с момента получения заявки на отстой вагонов, уведомлять Клиента посредством факсимильной связи либо электронной почтой о результатах ее рассмотрения (согласовано/не согласова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согласовании заявки на отстой вагонов на указанной Клиентом в заявке железнодорожной станции предоставлять Клиенту пути отстоя на срок, установленный согласованной ОАО "РЖД" зая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 отсутствии технологических возможностей размещения вагонов на указанной Клиентом в заявке железнодорожной станции либо продлении срока отстоя вагонов на станции отстоя предлагать пути отстоя на другой железнодорожной станции, возможности которой позволяют разместить вагоны на железнодорожных путях общего пользования в количестве и на срок, указанные в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Ежемесячно, в срок до 3 (третьего) числа месяца, следующего за отчетным, формировать Акт и накопительную ведо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Завершать оформление перевозки путем проставления в перевозочных документах бумажного вида (в оригинале накладной и в дорожной ведомости в графе "Выдача оригинала накладной грузополучателю") календарного штемпеля, подписи агента ФТО с ее расшифровкой, даты и номера распоряжения ОАО "РЖД" (от 22.06.2010 N 1330р). При оформлении перевозочных документов в электронном виде вносить в распечатанную дорожную ведомость аналогич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АО "РЖД" имеет право при возникновении необходимости освобождения занятых путей отстоя направлять Клиенту письменное уведомление о необходимости отстоя вагонов Клиента на друг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определения договорного сб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ахождение вагонов на путях отстоя ОАО "РЖД" взимает договорный сбор по ставкам, установленным ОАО "РЖД" и указанным в Протоколе согласования ставок договорного сбора, взимаемого за отстой на железнодорожных путях общего пользования порожних вагонов, не используемых под перевозки грузов, содержащемся в приложении N 4 к настоящему Договору (далее - Протокол согласования ставок договорного сб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лезнодорожные станции, на которых возможно размещение порожних вагонов на путях отстоя, делятся на две категории: станции, на которых возможен длительный отстой вагонов (взимание договорного сбора производится по шкале "А"), и железнодорожные станции, на которых длительный отстой вагонов ограничивает пропускную и перерабатывающую способность этих станций (взимание договорного сбора производится по шкале "Б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еречень железнодорожных станций, на которых длительный отстой ограничивает пропускную и перерабатывающую способность, доводится до сведения Клиента в срок не позднее чем за 5 (пять) рабочих дней до даты оказания Услуги с применением соответствующего размера договорного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 размещении вагонов целыми составами, но не менее 50 (пятидесяти) вагонов по условной длине, полностью занимающими отведенный путь, на согласованный ОАО "РЖД" по запросу Клиента период, Клиенту предоставляется скидка к ставкам договорного сбора, указанным в Протоколе согласования ставок договорного сбора, в размере 15 (пятнадцати)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по инициативе Клиента количества вагонов, размещенных на одном пути в сторону уменьшения в согласованный Сторонами период отстоя, скидка к ставкам договорного сбора с даты изменения Клиентом количества вагонов не приме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чалом периода отстоя вагонов считаются дата и время (в часах) прибытия вагона на станцию отстоя, открытую для выполнения грузовых операций в соответствии с Тарифным руководством N 4, в том числе при фактическом отстое на станции, не открытой для выполнения грузовых операций в соответствии с Тарифным руководством N 4, зафиксированные в АС Э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м периода отстоя вагонов считаются дата и время (в часах) приема вагона к перевозке на станции отстоя, открытой для выполнения грузовых операций в соответствии с Тарифным руководством N 4, в том числе при фактическом отстое на станции, не открытой для выполнения грузовых операций в соответствии с Тарифным руководством N 4, зафиксированные в АС Э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е договорного сбора производится посуточно, за неполные сутки - за фактическое время отстоя по часовой ставке, рассчитываемой на основе ставок договорных сборов, приведенных в приложении N 4 к настоящему Договору, при этом неполный час считается за полный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времени отстоя в рамках настоящего Договора производится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утверждения ОАО "РЖД" новых ставок договорного сбора за услуги по настоящему Договору ОАО "РЖД" уведомляет Клиента об изменении ставок договорного сбора в срок не позднее чем за 5 (пять) рабочих суток до даты вступления в силу новых 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ие и взимание договорного сбора по новым ставкам производится с даты, указанной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Клиента о новых ставках договорного сбора производится путем размещения информации на официальном сайте ОАО "РЖД" по адресу www.rzd.ru. В разделе "Грузоотправителям", а также путем публикации в отраслевой газете "Гуд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боры за подачу, уборку вагонов на станцию отстоя, не открытую для выполнения грузовых операций в соответствии с Тарифным руководством N 4, не начисляются и не взыск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говорный сбор за отстой не начисляется после истечения суточного срока после оформления перевозочного документа на отправку вагона из от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орядок оплаты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ы за Услуги, оказываемые ОАО "РЖД" в рамках настоящего Договора, осуществляются в соответствии с условиями договора на организацию расчетов от ______________ г. N _______, код ЕЛС _____________, заключенного между Клиентом и ОАО "РЖД" по месту нахождения __________________ (указывается наименование структурного подразделения ОАО "РЖД", заключившего с Клиентом Договор на организацию расчетов с применением ЕЛ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числение сумм платежей в счет оплаты Услуг по настоящему Договору производится на основании Акта, формируемого ОАО "РЖД" в соответствии с подпунктом 2.2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формируется отдельно за каждый месяц, в котором ОАО "РЖД" были оказаны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кт, в том числе, включаются вагоны, в отношении которых оказание Услуги на последние дату и время отчетного месяца не заверш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анных Акта ОАО "РЖД" формирует накопительную ведо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лиент обязан подписать Акт и накопительную ведомость и передать их в ОАО "РЖД" в течение 1 (одних) рабочих суток с даты их предоставления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писание сумм платежей, начисленных за Услуги по настоящему Договору, осуществляется ежемесячно с ЕЛС Клиента на основании подписанных Клиентом Акта и накопительной ведо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обоснованном несогласии с данными Акта и накопительной ведомости Клиент в срок, установленный пунктом 4.3 настоящего Договора, подписывает их с разногласиями и передает в ОАО "РЖД". При подписании Акта и накопительной ведомости с разногласиями, одновременно с передачей Акта и накопительной ведомости ОАО "РЖД", Клиент передает ОАО "РЖД" подтверждающие разногласия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дписание Клиентом Акта и накопительной ведомости, а также непоступление от Клиента Акта и накопительной ведомости с разногласиями в срок, установленный пунктом 4.3 настоящего Договора, означает согласие Клиента с суммами начислен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и размещении вагонов Клиента целым составом, не менее 50 вагонов по условной длине на одном выделенном пути, начисляется ставка договорного сбора за отстой вагонов в зависимости от категории железнодорожной станции, с учетом скидки в размере 15 (пятнадцати) процентов. Скидка применяется при соблюдении Клиентом порядка оформления заявок на отстой и накладных, установленный подпунктами 2.1.1, 2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начисленного договорного сбора с учетом скидки оформляются отдельными Актами и накопительными ведомостями с отметкой "Скид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настоящему Договору Стороны несут ответственность в порядке и размерах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ов отправления вагонов и нахождение вагонов на путях отстоя сверх срока, согласованного в заявке, Клиент дополнительно уплачивает ОАО "РЖД" штраф в размере удвоенной ставки договорного сбора за каждые сутки отстоя каждого вагон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природными стихийными бедствиями, изданием актов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и обязательства вследствие действия обстоятельств непреодолимой силы, должна не позднее чем в течение 10 (десяти) дней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 либо в порядке, установленном пунктом 9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, возникающие при исполнении, изменении, расторжении и прекращении настоящего Договора, разрешаются Сторонами путем переговоров. Если Стороны не придут к соглашению путем переговоров, споры рассматриваются в претензионном порядке. Срок рассмотрения претензии - тридцать дней с даты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вытекающие из настоящего Договора, при невозможности их урегулирования путем переговоров и в претензионном порядке подлежат рассмотрению в Арбитражном суде ______________ (указывается место нахождения структурного подразделения ОАО "РЖД", заключившего с Клиентом Договор на организацию расчетов с применением ЕЛ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орядок внесения изменений и дополнений в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может быть изменен по соглашению Сторон за исключением случаев, предусмотренных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зменения и дополнения к настоящему Договору действительны в случае, если они совершены в письменной форме и подписаны уполномоченными представителями обеих Сторон за исключением случаев, предусмотренных пунктом 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Срок действия Договора и порядок его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даты его подписания и действует по ______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продлевается на каждый последующий календарный год, если ни одна из Сторон не заявит другой Стороне о намерении расторгнуть настоящий Договор в срок не позднее 30 (тридцати) календарных дней до даты окончания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аждая из Сторон может отказаться от исполнения настоящего Договора в одностороннем внесудебном порядке. Сторона, решившая расторгнуть Договор, должна направить письменное уведомление о дате расторжения настоящего Договора другой Стороне не позднее чем за 30 (тридцать) календарных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настоящего Договора не влечет прекращения обязательств, возникших в период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Договора принимают к исполнению заявки, письма и уведомления, касающиеся исполнения данного Договора, переданные и согласованные посредством факсимильной связи либо электронной почтой в отсканированном виде, с последующим предоставлением в течение 10 (десяти) календарных дней подли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и одна из Сторон не вправе передавать все или часть своих прав или обязательств по настоящему Договору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 всем вопросам, не урегулированным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ри изменении учредительных, уставных, регистрационных документов, местонахождения, почтового адреса, номеров телефонов, факсов, банковских и других реквизитов Стороны обязаны в трехдневный срок (с даты изменения) информирова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Настоящий Договор составлен и подписан в двух экземплярах, имеющих одинаков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Место нахождения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е акционерное общество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железные дороги"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АО "РЖД")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  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174, г. Москва,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ая Басманная, д.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8503727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________ факс ______                    Тел. ________ фак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. почта _______________                    Эл. поч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АО "РЖД":                                от Кли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                    _______________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9</Words>
  <Characters>18317</Characters>
  <CharactersWithSpaces>15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АО «Российские железные дороги»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оказание ОАО «РЖД» услуг по временному размещению (отстою) на железнодорожных путях общего пользования порожних вагонов, временно не используемых под перевозки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