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175/200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рофессиональной пере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вышения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"30" октя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О  "Бизнес-школа",  именуемая  в  дальнейшем  "Исполнитель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а  Кононова Александра Олеговича,  действующего 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серии АА N 468939,  с одной стороны,  и ООО "Лекор+"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Заказчик",  в лице  генерального  директора  Демидова  Вал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харовича,  действующего  на основании  Устава,  с другой 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 Исполнитель берет на себя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 услуги по профессиональной переподготовке и повышению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Заказчика,  указанных  в  Списке, который являет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программе тематического семинара в объеме 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настоящего Договора,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адемических ча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, в том числе путем предоставления необходимых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средств обучения и учебно-методической литера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Исполнитель  приступает к оказанию услуг по настоящему Договор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2  ноябр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енной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Повышение  квалификации   проводится  по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, которое является неотъемлемой частью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у нахождения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Повышение квалификации проводится по ---------------------------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полнитель оказывает Заказчику содействие в размещении и решении других организацион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ывать услуги по профессиональной переподготовке и повышению квалификации Заказчика путем предоставления необходимых помещений, технических средств обучения и учебно-методической литературы, указанных в Приложении к настоящему Договору, в периоды, указанные в Приложении к настоящему Договору, в том числе поддерживать их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е чинить препятствий Заказчику в использовании необходимых помещений, технических средств обучения и учебно-методической литературы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ть беспрепятственный доступ Заказчика в помещения и к техническим средствам обучения в указанное в Приложении к настоящему Договору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накомить Заказчика с Правилами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ести итоговую аттестацию работников Заказчика специально созданной комиссией, состав которой утверждается руководителем образователь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  Выдать  работникам  Заказчика,  указанным  в  Списке,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неотъемлемой частью настоящего Договора, успешно завершившим 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достоверение о повышении квалификации государственного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, --------------------------------------------------------------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от Заказчика оплаты услуг, оказываемых Исполнителем,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от Заказчика бережного отношения к предоставляемым помещениям, техническим средствам обучения, учебно-методической литературе и соблюдать правила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ребовать от Заказчика соблюдения Правил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носить плату за услуги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нимать услуги, оказываемые Исполнителем в соответствии с настоящим Договором, и использовать предоставляемые помещения, технические средства обучения и учебно-методическую литературу для практических занятий в соответствии с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В  случае невозможности оказания услуг по причинам, связа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,   извещать   Исполнителя   об   уважительности   причин  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 (два) рабочих дня до очередного периода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и    за      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Прилож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и получении услуг и использовании предоставляемых помещений, технических средств обучения и учебно-методической литературы бережно относиться к имуществу Исполнителя, в том числе соблюдать правила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Находясь в помещениях Исполнителя, соблюдать Правила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озмещать ущерб, причиненный помещениям, техническим средствам обучения и учебно-методической литературе, предоставляемой Исполнителем,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бращаться к Исполнителю по вопросам, связанным с оказанием услуг и использованием предоставляемых помещений, технических средств обучения и учебно-методической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оказания Исполнителем услуг, предусмотренных настоящим Договором, по распорядку, установленному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бращаться к Заказчику по вопросам, связанным с оказанием иных услуг, на основании отдельного договора или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Исполнителя, оказываемых по настоящему Договору, составляет 50 000 (пятьдесят тысяч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удиторные занятия, стоимость методиче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В  оплату  включены: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лядных материалов, пользование учебным оборудованием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личными деньгами в кассу Исполн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Оплата  осуществляется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четный счет Исполнителя накануне дня начала зан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ри  осуществлении оплаты позднее первого числа следующе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0,1% от суммы оплаты за каждый просроченны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имается пеня в размере -----------------------------------------------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имущественные  авторские   права   на  аудиовизуальные  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ые  Заказчиком  с  использованием   помещений,  технических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и учебно-методической литературы, принадлежат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, порядок изменения и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04  декабря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Срок действия Договора истекает "--" ------- --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изменен в случаях, предусмотренных законодательством РФ. При этом уменьшение стоимости услуг Исполнителя, предусмотренной настоящим Договором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расторгнут по взаимному соглас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Исполнитель вправе в одностороннем порядке расторгнуть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в  случае  нарушения  Заказчиком  сроков  и  порядка  оплаты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,  установленных  настоящим  Договором, или нарушения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внутреннего распорядка Исполнителя. В случае расторж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по этому основанию  Исполнитель  обязан предупредить Заказчик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(три) рабочих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ждая Сторона, причинившая неисполнением или ненадлежащим исполнением своих обязательств по настоящему Договору ущерб другой Стороне, обязана возместить другой Стороне причиненные убытки, включая неполученные д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е урегулированные в процессе переговоров споры передаются на рассмотрение в суд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не несут ответственности за полное или частичное невыполнение ими своих обязательств по настоящему Договору, если такое невыполнение явилось следствием обстоятельств непреодолимой силы, а именно: наводнения, других стихийных бедствий, военных действий, постановлений и решений органов государственной власти или други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длежащим подтверждением наличия обстоятельств непреодолимой силы и их продолжительности для Сторон является справка, выдаваемая уполномоч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о всем, что не урегулирова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составлен на русском языке в двух экземплярах, имеющих одинаковую юридическую силу, по одному экземпляру для кажд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ая образовательная          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"Бизнес-школа"              ответственностью "Лекор+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О "Бизнес-школа")                    (ООО "Лекор+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25008, Москва, ул. Большая      Адрес: 121596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адемическая, д. 15                    ул. Говорова, д. 2, подъезд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85675739987,                        офис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12846294639863778847                ИНН 27556391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АО "Промсвязьбанк",                  р/с 126354646398774673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64732875180178934757,               в ОАО "Внешторг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336398571                           к/с 57468939487419847591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150-93-40, 150-34-18,             БИК 9746398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150-34-18                         тел.: 734-18-20, 756-18-9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кс: 734-18-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e-mail: lekor@group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онов  Некоммерческой                 Демидов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образовательной А.О. Кононов    -------    ООО   В.З. Дем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                           "Лекор+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Бизнес-школ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6</Words>
  <Characters>12082</Characters>
  <CharactersWithSpaces>10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Шишкин В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казание услуг профессиональной переподготовки и повышения квалифик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