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SPA-сал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Исполнитель",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 с  другой  стороны,  совместно 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Заказчику услуги SPA-салона, указанные в подп. 2.1.3 настоящего Договора (далее по тексту - "Услуги")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оказания Услуг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с 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полном объеме в срок, указанный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оставить Заказчику один или несколько видов Услуг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1. Арома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2. Бальне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3. Гидр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4. Грязе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5. Кри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6. Лит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7. Оберты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8. Таласс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9. Фитогидротера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10. ____________________ (указать необходимый вид Услуг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оказании Услуг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тить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, оказываемых Заказчику, определяется исходя из цены выбранного Заказчиком вида Услуг. Цены на каждый вид Услуг указаны в Прайс-листе -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Заказчиком стоимости оказанных Исполнителем Услуг осуществляется путем внесения наличных денежных средств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 по возможности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Все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: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N 1. Прайс-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7</Characters>
  <CharactersWithSpaces>3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SPA-са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