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ветеринарны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в лице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  с   другой   стороны   заключили  настоящи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условиями настоящего Договора Исполнитель обязуется оказать по своему профилю деятельности ветеринарную помощь животному, которое принадлежит Заказчику: N индивидуальной медицинской карты животного ___________, вид _______________, порода ____________, кличка ___________, пол ________, возраст ________, масса _________, особые приметы _______________, а Заказчик обязуется своевременно выплачивать стоимость предоставляем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чень и стоимость ветеринарных услуг, оказываемых Исполнителем, определены в Прейскуранте стоимости услуг, являющемся неотъемлемой частью настоящего Договора (Приложение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ть применение лекарственных средств и методов, исключающих отрицательное влияние на животное при диагностике, лечении и профилактике, высокоэффективных ветеринарных препаратов и методов ветеринарного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соответствии с диагнозом и планом лечения, внесенными в амбулаторную карту врачом, обеспечить качественные методы лечения в соответствии с законодательством о ветерин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звещать Заказчика в письменной форме (по адресу электронной почты, по факсу или другим контактам, указанным в Договоре) о невозможности оказания лечебно-профилактической помощи, либо о возникших обстоятельствах, которые могут привести к сокращению оказываемых услуг, либо о дополнительно оказываемых услу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знакомить Заказчика с результатами диагностики в письменной форме (по адресу электронной почты, по факсу или другим контактам, указанным в Догов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воевременно предупредить Заказчика о возможных осложнениях и порядке принятия предупредительных мер, а также иных, не зависящих от Исполнителя обстоятельствах, которые угрожают качеству оказываемой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тказать в проведении лечебно-диагностических мероприятий в случае невыполнения Заказчиком требований ветеринарного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 выявлении у животного противопоказаний к проведению лечебно - диагностических мероприятий отказать Заказчику в проведении лечебно-диагностических мероприятий живот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Исполнителю документы (при их наличии), подтверждающие право собственности на животное (выписка из специальных учетных документов, при условии, если животное зарегистрировано; иные документы, в которых зафиксированы индивидуализирующие признаки животного), либо документы, подтверждающие факт владения животным, которому необходимо оказать ветеринарные услуги. В случае отсутствия документов, подтверждающих право собственности либо факт владения животным при подписании настоящего договора Заказчик подтверждает тем самым, что именно он является владельцем живот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Исполнять все рекомендации лечащего врача и группы специалистов по лечению и профилактике заболевания живот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Своевременно и в полном объеме производить оплату ветеринарных услуг согласно действующему Прейскуранту (Приложение N 1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 случае изменения паспортных данных, адреса места жительства, телефона и другой контактной информации сообщить об этом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оменять ветеринарного врача в процессе лечебно-диагностиче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олучать заключения с указанием результатов проведенных исследований, лечебных мероприятий и необходимых рекоменд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ВЕТЕРИНАРНОГО ОБСЛУЖИ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заключается на оказание ветеринарной помощи одному животному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полнитель принимает заказы на услуги, соответствующие профилю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смотр животного производится соответствующими специалистами, т.е. ветеринарным врачом-терапевтом, хирургом, анестезиологом, специалистом визуальной диагностики, орнитологом, герпетологом или врачом другой специализации, либо, по необходимости, коллективно (группой специалис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ндивидуальная медицинская карта животного на руки Заказчику не выдается. Выписка из индивидуальной медицинской карты животного готовится в течение ____ дней после письменного заявления Заказчика на имя главного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Если Заказчик доставил животное в учреждение Исполнителя уже в критическом состоянии (дыхательная недостаточность, отсутствие сознания и рефлексов, шоковое состояние, и т.п.) или по данным диагностического исследования оказывается, что болезнь животного неизлечима, то Исполнитель предупреждает Заказчика о возможных последствиях и/или неблагоприятном исход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ПЛАТА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оказываемых услуг устанавливается действующим Прейскурантом цен (Приложение N 1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ветеринарных услуг по настоящему Договору производится Заказчиком в полном объеме в день оказания услуги, если иной порядок не установлен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Фактом подтверждения оплаты для Заказчика является кассовый чек и/или "Квитанция об оплате". Фактом подтверждения оплаты для Исполнителя являются дубликаты кассового чека или квитанции об оплате, которые Заказчик должен передать врачу, оказавшему услуг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возникновения разногласий между Исполнителем и Заказчиком по вопросу качества оказания ветеринарных услуг с условием предоставления Заказчиком письменного мотивированного возражения в течение __ (____) рабочих дней с момента предоставления услуг спор между Сторонами рассматривается администрацией Исполнителя. В случае невозможности урегулирования спора путем переговоров спор подлежит разрешению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освобождаются от ответственности за частичное или полное неисполнение обязательств по настоящему Договору, если это неисполнение произошло вследствие обстоятельств непреодолимой силы (форс-мажор)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 и которые делают невозможным выполнение ранее взятых на себ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И ПРЕКРАЩЕНИЕ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и действует в течение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Если ни одна из Сторон настоящего Договора за ____ дней до окончания срока его действия не уведомит другую Сторону о своем желании прекратить действие Договора, то последний считается продленным на тот же срок и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изменения и дополнения к настоящему Договору считаются действительными, если они оформ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может быть расторгнут по инициативе любой из Сторон в соответствии с законодательством РФ, при этом стоимость услуг оплачивается Заказчиком в соответствии с фактическим объемом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досрочного расторжения настоящего Договора заинтересованная Сторона обязана известить другую Сторону письменно за ____ дней до предполагаемой даты расторжения Договора с проведением всех необходимых взаиморасчетов в течение ____ дней с момента получения уведомления о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ОПОЛНИТЕЛЬНЫ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обходимости помещения животного в стационар для осуществления лечебных и диагностических мероприятий Сторонами подписывается Договор на услуги стацион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___, КПП: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____________________________ в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, выда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"__"_________ ____ г.,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ложение N 1 - прейскура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: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              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0</Words>
  <Characters>9165</Characters>
  <CharactersWithSpaces>7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сенов Е.Б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ветеринар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