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юридически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ый в дальнейшем "Заказчик", в лице ______________, действующего на основании ___________, с одной стороны, и _____________, в лице ____________, действующего на основании _______________, именуемый в дальнейшем "Исполни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казание Исполнителем, путем предоставления своего персонала, услуг по правовому обеспечению деятельности предприятия Заказчика и отстаиванию его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Исполнитель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тстаивание интересов Заказчика в установленном законодательством порядке. Ведение претензионно-исковой работы предприятия, подготовка исков, отзывов, жалоб и передача их в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одготовка проектов и/или осуществление юридической экспертизы локальных актов предприят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Консультирование руководства, должностных лиц и работников предприятия Заказчика по юрид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Осуществление юридической экспертизы писем, гражданско-правовых договоров и соглашений, заключаемых Заказчиком с контраг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Осуществление подготовки к заключению гражданско-правов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Участие в переговорах с контрагентами Заказчика по заключению договоров и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Осуществление работы по исполнению судебных актов в интересах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Участие в переговорах по социально-трудовым вопросам между Заказчиком и государственными органами власти, органами местного самоуправления, работниками предприят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Участие в переговорах по социально-трудовым сп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Участие в переговорах по обсуждению и заключению коллективного договора между Заказчиком и работниками предприят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Осуществление мониторинга действующего законодательства Российской Федерации в части, касающейся деятельности Заказчика. Подготовка по заданию Заказчика справочных материалов по вопроса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2. Подготовка самостоятельно или совместно со структурными подразделениями предприятия Заказчика предложений об изменении или отмене (признании утратившими силу) приказов и других актов предприят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3. Осуществление в рамках своей компетенции ведения делопроизводства, формирование и отправление/получение корреспонденции и другой информации по электронным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оплачивает стоимость оказываемых Исполнителем услуг в размере, порядке и сроки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1.2 Договора, с надлежащим качеством и в строгом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 ___ числа каждого месяца представлять Заказчику акт об оказании услуг, содержащий сведения о видах, объеме и цене оказанных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лять Заказчику материалы и заключения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п. 2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п. 2.1.4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3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консультационно-правов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дписывать акты об оказании услуг в течение ___________ дней с даты их получения от Исполнителя (пп. 2.1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лонении или необоснованном отказе Заказчика от подписания акта об оказании услуг акт считается подписанным на ___________ день с даты его получени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п. 2.2.5 настоящего Договора, рассматривать отчет Исполнителя, представленный в соответствии с пп. 2.1.6 настоящего Договора, и, при отсутствии замечаний, утверждать его. Если в течение установленного настоящим под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 получать от Заказчика любую информацию, необходимую для выполнения своих обязательств по настоящему Договору. В случае непредоставления либо неполного или неверного предоставления Заказчиком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оказанием услуг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наличии замечаний к оказанным Исполнителем услугам Заказчик указывает об этом в акте об оказании услуг (пп. 2.1.4, 2.2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обнаружении недостатков в оказанных Исполнителем услугах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цены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устранения недостатков в разумный срок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, оказываемых Исполнителем, составляет 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услуг, установленная п. 3.1 настоящего Договора, оплачивается ежемесячно до ___ числа текущего месяца путем перечисления суммы, указанной в п. 3.1 настоящего Договора,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ри исполнении поручения Заказчика Исполнителем были понесены расходы (пп. 2.1.6 настоящего Договора), понесенные расходы возмещаются Заказчиком Исполнителю в срок, установленный п. 3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и одна из Сторон не будет нести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, для которой сделалось невозможным исполнение обязательств по Договору, обязана не позднее ______________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подлежат рассмотрению в Арбитражном суде г.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настоящего Договора - с "__"________ ___ г. п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ни одна из Сторон не заявит о своем желании расторгнуть настоящий Договор за ____ (__________) дней до окончания срока его действия, настоящий Договор считается пролонгированным на следующий _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чик: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7</Words>
  <Characters>10483</Characters>
  <CharactersWithSpaces>8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юридических услуг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