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юридически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едению дела об административном правонаруш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паспорт ________ N _________, выдан ________________ "___"_______ ___ г., код _______, зарегистрирован___ по адресу: ________________, именуем____ в дальнейшем "Исполнитель", и ________________, паспорт _______ N _______ выдан ___________________ "___"_________ ___ г., код подразделения ________, зарегистрирован____ по адресу: _________________, именуем____ в дальнейшем "Заказчик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поручает, а Исполнитель принимает на себя обязательство по ведению дела об административном правонарушении, производство по которому возбуждено на основании Протокола об административном правонарушении _______ N _____ от "___"__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мках настоящего договора Исполнитель обязуется представлять интересы Заказчика во всех органах и организациях по всем вопросам, относящимся к предмету настоящего договора, со всеми правами, определенными доверенностью на ведение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услуг определяется в размере 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азчик обязуется предоставлять Исполнителю всю имеющуюся информацию и документы, необходимые для выполнения обязательств перед Заказчиком. Исполнитель гарантирует сохранность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говор может быть изменен или досрочно расторгнут по соглашению сторон. Заказчик вправе в любое время расторгнуть настоящий договор в одностороннем порядке, письменно предупредив Исполнителя за _____ дней до его расторжения. В случае досрочного расторжения договора по инициативе Заказчика Заказчик оплачивает всю фактически выполненную Исполнителем работу. Исполнитель вправе в одностороннем порядке отказаться от исполнения обязательств по настоящему договору лишь по основаниям и в порядке, предусмотренном законом. Исполнитель вправе приостановить исполнение своих обязательств по договору в случае неоплаты выполненной работы, задержки оплаты до погашения задолженности, а также действий (бездействия) Заказчика, существенно затрудняющих либо делающих невозможным выполнение Исполнителе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, под которыми понимается: стихийные бедствия, массовые беспорядки, запретительные действия властей и иные форс-мажорные обстоятельства. Сумма, уплаченная за выполненную на этот момент работу,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ороны обязуются все возникающие разногласия решать путем переговоров. При неурегулировании сторонами возникших разногласий спор разреш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действует с момента его подписания и до полного выполнения обязательств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дреса и другие сведения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4</Characters>
  <CharactersWithSpaces>3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юридических услуг (по ведению дела об административном правонаруш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