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юридиче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юридической фирмы, консуль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казчик поручает, а Исполнитель принимает на себя обязательство оказать Заказчику юридические услуги п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ить предоставленные Заказчиком документы и проинформировать Заказчика о возможных вариантах разрешения спорного во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необходимые документы в ___________ (наименование суда) суд и осуществить представительство интересов Заказчика на всех стадиях судебного процесса при рассмотрении дела по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ложительного решения совершить необходимые действия по исполнению судеб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слуги по настоящему Договору подлежат оказанию Исполнителе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Начало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кончани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 по настоящему Договору с надлежащим качеством и в соответствии с норма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ъяснять Заказчику порядок и значение действий, совершаемых Исполнителем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исполнении настоящего Договора действовать в интересах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о извещать Заказчика о необходимости участия последнего в переговорах, судебных заседаниях либо о необходимости присутствия Заказчика на и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требованию Заказчика представлять последнему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предоставления документов, сведений, информации, необходимой для надлежащ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остановить оказание услуг по настоящему Договору в случае непредоставления Заказчиком необходимых Исполнителю документов, сведений, информации до начала оказания Исполнителем услуг в соответствии с п. 1.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озобновляет оказание услуг после предоставления Заказчиком всех документов, сведений 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азания услуг, установленный настоящим Договором, продлевается соразмерно времени, в течение которого у Заказчика отсутствовали необходимые документы, сведения,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документы, сведения, информацию, необходимые для надлежащ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сутствовать на переговорах, судебных заседаниях, при проведении иных мероприятий, на необходимость посещения которых указал Исполн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услуги Исполнителя в размере, порядке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существлять контроль за процессом оказания услуг Исполнителем, не вмешиваясь при этом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т Исполнителя представления отчета о ходе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сутствовать на всех судебных заседаниях, проводимых по делу, указанному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окончании оказания услуг Исполнителем составляется акт об оказании услуг и представляется Заказчику для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рассмотреть и подписать акт об оказании услуг в течение ________ дней с даты его получения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слуги оказаны Исполнителем с отступлениями от настоящего Договора или с иными недостатками, Заказчик указывает об этом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если Исполнитель в ходе оказания услуг по настоящему Договору придет к выводу о невозможности решения вопроса, указанного в п. 1.1 настоящего Договора, правовыми средствами, он уведомляет об этом Заказчика с представлением соответствующего обоснования. В таком случае Стороны составляют и подписывают соответствующий протокол. Дата подписания Сторонами указанного протокола является датой прекращения настоящего Договора (п. 5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по настоящему Договору определяется в сумм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услуг Исполнителя производится Заказчиком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едварительную оплату в сумме ________ (__________) рублей Заказчик уплачивает Исполнителю в течение _____ дне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________ (__________) рублей Заказчик уплачивает Исполнителю в течение ______ дней с даты принятия судом решения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________ (__________) рублей Заказчик уплачивает Исполнителю в течение _______ дней с даты вступления решения суда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достижении положительного результата, а именно: ____________________, Заказчик выплачивает Исполнителю премию в размер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настоящему Договору производится Заказчиком путем перечисления денежных средств на расчетный счет Исполнителя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необходимости выезда Исполнителя за пределы г. _______________ Заказчик возмещает Исполнителю расходы в размер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Исполнителя определяется Сторонами настоящего Договора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не несет ответственности за последствия, связанные с предоставлением Заказчиком документов, не соответствующих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вправе отказаться от исполнения настоящего Договора при условии оплаты Исполнителю фактически понесенных им расходов и стоимости фактически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вправе отказаться от исполнения обязательств по настоящему Договору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вправе расторгнуть настоящий Договор досрочно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ом окончания действия настоящего Договора считается ____________ и подписание Сторонами акта об оказании услуг (п. 2.5 настоящего Договора) либо дата подписания Сторонами протокола о невозможности решения указанного вопроса правовыми средствами (п. 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бязуются решать все возникающие разногласия путем переговоров. При неурегулировании Сторонами возникших разногласий спор разреш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изменения и дополнения к настоящему Договору действительны при условии их составления в письменной форме и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66</Characters>
  <CharactersWithSpaces>7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юридиче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