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и провед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ериментальных работ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ый в дальнейшем "Заказчик", в лице ________________, действующего на основании _______, с одной стороны, и __________________________________, в лице _______________, действующего на основании _________________, именуемый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и проведению научно-исследовательских и экспериментальных работ в соответствии с перспективами развития и научно-технической политикой предприятия Заказчика, а Заказчик обязуется оплати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Заказчик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роведение научно-исследовательских и экспериментальных работ в соответствии с перспективами развития и научно-технической политикой предприятия с целью внедрения в производство прогрессивной технологии, нового технологического оборудования, обеспечивающих выпуск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оведение исследований по разработке и освоению новых видов изделий, применению новых материалов в проектируемых видах продукции, улучшению качества и увеличению выпуска продукции, экономному расходованию материально-сырье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Внедрение на предприятии результатов научно-исследовательских и эксперимент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Разработка предложений по изменению технологических инструкций, технических условий и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Разработка и внедрение новых методов измерения и оценки качества материалов и производимой продукции, новых методов контроля в области промышленной санитарии, техники безопасности и охраны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роведение лабораторного контроля качества поступающих в производство сырья, материалов, полуфабрикатов, а также готовой продукции с целью определения соответствия их действующим производственным стандартам и техническим условиям, экологическим стандартам и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формление документации по результатам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Участие в государственной аттестации и сертификации продукц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Проведение исследований причин возникновения брака продукции и разработка рекомендаций по их предупреждению и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Разработка тематических планов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Подготовка предложений по улучшению организации научно-исследовательских и экспериментальных работ с целью сокращения затрат труда на их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указанные в п. 1.2 Договора, с надлежащим качеством, руководствуясь указаниями и требования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Заказчику ежемесячно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научной и технической документацией, информационно-техническими и 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дписывать своевременно акты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7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Заказчика оплаты цены оказываемых по настоящему Договор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ление услуг, не указанных в п. 1.2 настоящего Договора, оформляется дополнительным соглашением Сторон и оплачива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акт считается подписанным Заказчиком в последний день срока, установленного настоящим пун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, оказываемых по настоящему Договору, составляет __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7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делалось невозможным исполнение обязательств по Договору, обязана не позднее ______________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Арбитражном суде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"________ _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 Настоящий Договор может быть расторгнут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) дней до окончания срока действия, настоящий Договор считается пролонгированным на следующий 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8</Words>
  <Characters>11560</Characters>
  <CharactersWithSpaces>9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и проведение научно-исследовательских и экспериментальных работ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