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поставок сырья на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_______, действующего на основании ____________________, с одной стороны, и ____________________, именуем___ в дальнейшем "Исполнитель", в лице ____________________, действующего на основании _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поставок продукции и сырья Заказчику, необходимых для его производственной деятельности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ем оказываются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Изучение оперативной маркетинговой информации и рекламных материалов о предложениях по поставкам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Разработка предложений, касающихся закупок, поставок, качества продукции и сырья, поставляемых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Согласование со структурными подразделениями предприятия Заказчика ассортимента, объемов, сроков, а также иных существенных условий поставки Заказчику продукции и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одготовка к заключению договоров с поставщиками, согласование условий и сроков поставок, изучение возможности и целесообразности установления прямых долгосрочных хозяйственных связей по поставкам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Ведение реестра и учет исполнения договоров на поставку продукции и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В пределах своих полномочий - проверка соответствия качества продукции и сырья, поступающих Заказчику согласно заключенным договорам, на соответствие требованиям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Подготовка претензий к поставщикам при нарушении ими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Согласование с поставщиками изменения условий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рядок оказания Исполнителем услуг по настоящему Договору, в том числе порядок взаимодействия со структурными подразделениями Заказчика, сроки оказания определенных видов услуг по настоящему Договору устанавливаю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казании услуг по настоящему Договору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Ежемесячно, в порядке и сроки, которые установлены настоящим Договором, представлять Заказчику акты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ять Заказчику по его требованию информацию о ходе оказания услуг по настоящему Договор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 необходимости по просьбе Заказчика представлять интересы Заказчика перед третьими лицами в пределах полномочий, предоставленных Заказчиком в соответствующей доверенности (п.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. 2.1.9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оказания услуг по настоящему Договору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, не позднее _________ числа месяца, следующего за отчетным, представляет Заказчику акт об оказании услуг за отчет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 рассмотреть и подписать акт об оказании услуг в течение 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Исполнителем услугах Заказчик обязан внести сведения об этом в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или необоснованного отказа Заказчика от подписания акта об оказании услуг такой акт считается подписанным Заказчиком, а услуги оказанными Исполнителем надлежащим образом на ______________ день с момента получения акта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недостатки не будут устранены Исполнителем в установленный Заказчиком разумный срок (п. 3.3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 Исполнителя по настоящему Договору составляет ___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ежемесячно в течение _____________ дней с момента подписания Сторонами акта об оказании услуг (п. 3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. 2.1.9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ата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действия обстоятельств непреодолимой силы, таких, как: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исполнение обязательства в срок, указанный в Договоре, то этот срок отодвигается соразмерно времени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оздалась невозможность исполнения обязательств по Договору вследствие наступления обстоятельств, указанных в п. 5.2 настоящего Договора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Сторонами спорных вопросов в процессе переговоров споры подлежат рассмотрению в Арбитражном суд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д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может быть изменен или расторгнут в судебном порядке по требованию одной из Сторон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мен сообщениями, информацией и документами по настоящему Договору осуществляется путем вручения уполномоченным представителем одной Стороны соответствующих сообщений, информации или документов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4</Words>
  <Characters>10799</Characters>
  <CharactersWithSpaces>9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рганизацию поставок сырья на предприятие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