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сбыта продукции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говор аутсорсин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Заказчик", в лице ___________________, действующего на основании ___________________, с одной стороны, и ___________________, именуем__ в дальнейшем "Исполнитель", в лице ___________________, действующего на основании 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организации сбыта продукции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рганизация сбыта продукции Заказчика, ее поставки потребителям в сроки и объеме в соответствии с заказами и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одготовка прогнозов, проектов перспективных и текущих планов производства и реализации продукции, проведение маркетинговых исследований по изучению спроса на продукцию Заказчика, перспектив развития рынк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одготовка к заключению договоров на поставку продукции потребителям, согласование условий по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Составление планов поставок и их увязка с планами производства с целью обеспечения сдачи готовой продукции производственными подразделениями в сроки, по номенклатуре, комплектности и качеству в соответствии с заказами и заключен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рганизация приемки готовой продукции от производственных подразделений на склады, рационального хранения и подготовки к отправке потребителям, определение потребности в транспортных средствах, механизированных погрузочных средствах, таре и рабочей силе для отгрузк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Разработка стандартов предприятия по организации хранения, сбыта и транспортировки готовой продукции, а также мероприятий по совершенствованию сбытовой сети, форм доставки продукции потребителям, сокращению транспортных затрат, снижению сверхнормативных остатков готовой продукции и ускорению сбыт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Организация участия предприятия Заказчика в выставках, ярмарках, выставках-продажах и других мероприятиях по рекламе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Организация оптовой торговли выпускаемой Заказчиком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Учет выполнения заказов и договоров, учет остатков нереализованной готовой продукции, своевременное оформление подразделениями Заказчика сбытовой документации, составление предусмотренной отчетности по сбыту (поставкам), о выполнении плана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Координация деятельности складов готовой продукц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оказываются Исполнителем по месту нахождения Заказчика по адресу, указанному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Заказчику услуги, предусмотренные п. 1.2 настоящего Договора,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оказании услуг руководствоваться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Заказчику на утверждение список сотрудников, привлекаемых к вы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ередавать и не показывать третьим лицам находящуюся у Исполнителя документацию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 необходимости по просьбе Заказчика представлять интересы Заказчика перед третьими лицами в пределах полномочий, предоставленных Заказчиком в соответствующей доверенности (п. 2.2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представлением Заказчику акта об оказании услуг (п. 3.1 настоящего Договора) Исполнитель представляет Заказчику отчет, содержащий сведения о результатах представления интересов Заказчика Исполнителем, а также о понесенных Исполнителем расходах с приложением подтверждающих такие расходы документов (в случае, если Исполнителем были понесены какие-либо расходы по исполнению поручения Заказчика и они соответствуют п.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помещение, оборудованное рабочими местами, оргтехникой, средствам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Исполнителя документацией, информационно-справочными программами и ба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необходимости выдать Исполнителю доверенность для представления интересов Заказчика перед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срока, установленного п. 3.2 настоящего Договора, рассматривать отчет Исполнителя, представленный в соответствии с п. 2.1.5 настоящего Договора, и, при отсутствии замечаний, утверждать его. Если в течение установленного настоящим пунктом срока от Заказчика не поступит возражений относительно представленного Исполнителем отчета, отчет считается принятым Заказчиком без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 получать от Заказчика любую информацию, необходимую для вы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 осуществлять контроль за исполнением настоящего Договора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коммерческ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е позднее _________ числа месяца, следующего за отчетным, Исполнитель представляет Заказчику акт об оказании услуг, содержащий сведения о видах, объеме и цене оказанных в течение отчетного месяца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рассматривает и подписывает акт об оказании услуг в течение ________ дней с момента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достатков в оказанных услугах Заказчик обязан указать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уклонении или необоснованном отказе Заказчика от подписания акта акт считается подписанным, а услуги оказанными Исполнителем надлежащим образом на _________ день с момента получения акта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Уменьшения установленной настоящим Договором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недостатки не будут устранены Исполнителем в установленный Заказчиком разумный срок (п. 3.4.1 настоящего Договора), Заказчик вправе отказаться от исполнения настоящего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услуг, оказываемых Исполнителем по настоящему Договору, составляет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а услуг, установленная п. 4.1 настоящего Договора, оплачивается Заказчиком ежемесячно в течение _____________ дней с момента подписания акта об оказании услуг в соответствии с п. 3.2,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при исполнении поручения Заказчика Исполнителем были понесены расходы (п. 2.1.5 настоящего Договора), понесенные расходы возмещаются Заказчиком Исполнителю в срок, установленный п. 4.2 для уплаты цен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озмещает следующие расходы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а цены услуг и возмещение Исполнителю расходов производятся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атой оплаты считается день за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и одна из Сторон не несет ответственности за полное или частичное неисполнение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отодвигается соразмерно времени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для которой создалась невозможность исполнения обязательств по Договору, обязана незамедлительно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разногласия, которые могут возникнуть между Сторонами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возможности урегулирования разногласий в процессе переговоров споры подлежат рассмотрению в Арбитражном суд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оказываются Исполнителем в течение установленного настоящим пунктом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изменен и/или расторгнут досрочно по обоюдному согласию Сторон, а также по требованию одной из Сторон в судебном порядке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ни одна из Сторон не заявит о своем желании расторгнуть настоящий Договор за ___ (_________) дней до окончания срока его действия, настоящий Договор считается пролонгированным на следующий ________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4</Words>
  <Characters>10525</Characters>
  <CharactersWithSpaces>8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Михай Н.Д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рганизацию сбыта продукции предприятия (договор аутсорс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