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социального развития на предприя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Заказчик", в лице ____________________, действующего на основании ____________________, с одной стороны, и ____________________, именуем__ в дальнейшем "Исполнитель", в лице ____________________, действующего на основании 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социального развития на предприятии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по настоящему Договору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Разработка целевых программ и планов социального развития на основе социальных прогнозов и моделирования социальных процессов в соответствии с целями, стратегией и кадровой политикой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дготовка предложений по регулированию численности работников, повышению их общеобразовательного и культурно-технического уровня, укреплению дисциплины и организованности, созданию и поддержанию благоприятного социально-психологического климата в коллективе, оптимальных межличностных и межгрупповых связей, по адаптации вновь принят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Изучение условий и содержания труда и их влияния на удовлетворенность трудом работ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Разработка мероприятий по улучшению эргономических, санитарно-гигиенических условий работы, обеспечению охраны труда и безопасности работников, социально-психологическому обеспечению внедрения процесса освоения новых видов сложного оборудования, сокращению тяжелого и малоквалифицированного ручного труда, повышению привлекательности, престижности и культур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Экспертиза проектов строительства и реконструкции объектов производственного и непроизводственного назначения с целью обеспечения учета в них социальных требований и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Совершенствование системы материальных, социально-культурных и нравственно-психологических стимулов повышения трудовой и социальной активности работников, творческого отношения к делу, групповой и индивидуальной ответственности за результаты совмест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Разработка предложений по мерам социальной защищенности работников Заказчика в рамках коллективно-договорного регулирования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Разработка мер по сохранению здоровья и повышению содержательности досуга работников Заказчика, росту жизненного уровня работников и членов их семей, удовлетворению потребностей в жилье и бытовом устройстве, разнообразных услугах, социальной защите отдельных категорий работающих (пенсионеров, молодежи, женщ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Разработка предложений по предоставлению различных социальных льгот работникам Заказчика; компенсаций расходов на жилье, образование детей, предоставлению транспорта для поездок на работу, медицинск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Проведение лекций, семинаров по изучению работниками Заказчика социально-психологических методов управления социальными процес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Исполнителем по месту нахождения Заказчика, указанному в разделе 9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, руководствуясь указаниями Заказчика и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иными контрагента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Ежемесячно, в порядке и сроки, которые установлены настоящим Договором, представлять Заказчику акты об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Заказчику материалы и заключения в электронном виде на магнитных носителях, а при необходимости - письменные материалы и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вать при необходимости по просьбе Заказчика разъяснения заинтересованным лицам, включая государственные и судебные органы, по представляемым Исполнителем в соответствии с настоящим Договором материалам, а также представлять интересы Заказчика перед иными третьими лицами в пределах полномочий, предоставленных Заказчиком в соответствующей доверенности (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правовыми и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8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 В случае непредоставления Заказчиком информации либо предоставления информации не в полном объеме Исполнитель имеет право приостановить вы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ходом исполнения настоящего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, до ___ числа месяца, следующего за отчетным месяцем, составляет и представляет Заказчику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казания Исполнителем услуг с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, составляет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ежемесячно до ___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8 настоящего Договора), понесенные расходы возмещаются Заказчиком Исполнителю в срок, установленный п. 4.2 для о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 и возникшие после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отодвигается соразмерно времени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оздалась невозможность исполнения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разногласий в процессе переговоров споры подлежат рассмотрению в Арбитражном суд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_ ____ г. п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срочно по обоюдному соглашению Сторон, а также по требованию одной из Сторон в судебном порядк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__) дней до окончания срока действия, настоящий Договор считается пролонгированным на следующий 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6</Words>
  <Characters>11610</Characters>
  <CharactersWithSpaces>9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социального развития на предприятии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