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й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пассажиров и багаж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гковыми 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ПЕРЕВОЗОК ПАССАЖИРОВ И БАГАЖА ЛЕГКОВ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КСИ 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Шатура                                 "___"_____________ 200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 орган  администрации  Шатурского 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полномоченный орган)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становления  главы Шатур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от _________________ 200 ____ г. N __________,  с  одной  сторон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става - для юридических лиц;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и, дата, N - для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"Перевозчик",   с   другой   стороны,  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с целью соблюдения организационных и правовых основ взаимодействия Уполномоченного органа и Перевозчика при осуществлении перевозок пассажиров и багажа легковыми такси, установленных Порядком организации и условиями осуществления перевозок пассажиров и багажа легковыми такси на территории Московской области, утвержденным распоряжением Министерства транспорта Московской области от 22.10.2008 N 255 (далее - Поряд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Договора является организация оказания услуг по перевозке пассажиров и багажа легковыми такси и их оказание с соблюдением условий, предусмотренных настоящим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олномоченный орга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ять потребности населения в перевозках легковыми такси, интенсивность пассажиропотока и состояние рынка транспортных услуг, устанавливать объем транспортных услуг для удовлетворения потребности населения в перевозках легковыми такси, проводить анализ и прогнозирование состояния транспортного обслуживания легковыми такси на территории муницип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рабатывать и реализовывать комплекс организационных мероприятий и распорядительных действий, направленных на удовлетворение потребностей населения в перевозках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контроль за соблюдение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ести Реестр перевозчиков, диспетчерских центров (служб заказа такси) и стоянок такси, расположенных на территории муниципального образования Московской области, по утвержденным фор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ординировать работу перевозчиков, осуществляющих перевозки легковыми такси, на территории муниципального образования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водить до сведения жителей Шатурского муниципального района перечень организаций, заключивших Договор на осуществление перевозки пассажиров и багажа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заимодействовать с общественными организациями, ассоциациями, отраслевыми объединениями и союзами автомобильных перевозчиков для решения вопросов, связанных с качеством и безопасностью обслуживания пассажиров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рассматривать обращения граждан о работе перевозчиков и принимать меры по устранению выявленных недостатков в обслуживани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информировать в случае неисполнения или ненадлежащего исполнения перевозчиком условий Договора и Порядка, в том числе при поступлении жалоб от заинтересованных лиц, Государственное учреждение Московской области "Административно-транспортная инспекция Московской области" (далее - ГУ АТИ МО) для принятия мер административ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запрашивать у Перевозчика информацию по вопросам, связанным с обеспечением безопасности дорожного движения,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во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ременно прекратить выполнение перевозки пассажиров и багажа легковыми такси в случаях, установленных законодательством Российской Федерации 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прашивать и получать в установленном порядке в Уполномоченном органе муниципального образования документацию и информацию, необходимую для испол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станавливать размер тарифов за единицу расстояния и (или) времени в пу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полномоченный орга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ять места размещения таксомоторных стоянок и порядок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орудовать таксомоторные стоянки в основных пассажирообразующих пунк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пределять порядок пользования перевозчиками таксомоторными стоянками, обеспечивать равный доступ к ним перевозчиков, заключивших Договор на осуществление перевозок пассажиров и багажа легковыми такси в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ять контроль за содержанием и использованием таксомоторных стоя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ыдать Перевозчику Карточки такси на каждое транспортное средство, предусмотренное для использования на перевозках пассажиров и багажа легковыми такси. В случае утраты Карточки такси по заявлению Перевозчика выдать ему в 10-дневный срок дубликат указанного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нформировать население о Перевозчике и условиях перевозок пассажиров и багажа легковыми такси на территории муниципального образования, местах размещения таксомоторных стоя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лучить в установленном порядке Карточки такси на каждое транспортное средство, предусмотренное для использования на перевозках пассажиров и багажа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ключить Договор с диспетчерским центром или создать собственный диспетчерский центр либо самостоятельно выполнять обязанности диспетчера (если является индивидуальным предпринимателем) в _______ срок после вступления в силу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пускать к управлению легковыми такси лиц, имеющих водительское удостоверение на право управления транспортным средством соответствующей категории, водительский стаж и подтвержденный соответствующими документами опыт вождения не менее трех лет, медицинскую справку о годности к управлению соответствующим транспортным средством, свободно владеющих русским языком и знаниями пути проезда (мест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убликовать в средствах массовой информации муниципальных образований и размещать в сети Интернет сведения об изменении размера тарифов за единицу расстояния и (или) времени в пути не позднее чем за десять дней до их в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орудовать легковые такси радио- и (или) телефонной связ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таксомоторных стоянок в соответствии с Порядком, определенным Уполномоченным органом муницип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установленных требований к автомобилям, используемым в качестве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е электронного таксометра и при оплате услуг соблюдение требований федерального законодательства, регулирующего применение контрольно-кассовой техники при осуществлении наличных денежных расчетов и расчетов с использованием платежных ка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автотранспорта, прошедшего в установленном порядке государственный технический осмо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ждение предрейсового технического осмотра автомобилей и медицинского осмотра 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водителями режима труда и отдыха в соответствии с требованиям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е информирование Уполномоченного органа муниципального образования по каждому случаю участия транспортных средств Перевозчика в ДТП с пострадавш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по предварительному заказу легкового такси, оборудованного специальными детскими удерживающими устрой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благовременное оповещение пассажира о тарифе за проезд по избранному им маршруту, если оплата перевозки не была произведена согласно рассчитанной стоимости поездки непосредственно на месте заказа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водителями норм общения и правил поведения в общественных местах и в пути 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ние от несчастных случаев пассажиров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права внеочередной посадки в легковое такси пассажирам с малолетними детьми, беременным женщинам, участникам Великой Отечественной войны, инвалидам 1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спрепятственный допуск представителей Уполномоченного органа и контролирующих органов к транспортным средствам и объектам, используемым при организации перевозки пассажиров и багажа легковыми такси, и выполнение требований и предписаний уполномоченных и контролирующи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ителям и обслуживающему техническому персоналу заработную плату не ниже уровня, предусмотренного Московским областным трехсторонним (региональным) тарифным соглашением между Правительством Московской области, Московским областным объединением организаций профсоюзов и объединениями работодателей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сти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предоставление легкового такси, предусмотренного Договором фрахтования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 несвоевременное предоставление легкового такси, предусмотренного Договором фрахтования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 сохранность багажа пассажира с момента его принятия для перевозки и до момента выдачи. Перевозчик освобождается от ответственности за сохранность ручной клади, перевозимой пассажиром, если пассажир не докажет, что потеря, порча ручной клади произошла по вине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беспечить выполнение водителями легковых такси следующих обяза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достоверить оказание услуг по перевозке легковым такси и оплату проезда выдачей пассажиру кассового чека или квитанции (бланк строгой отчетности Перевозч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дать в диспетчерский центр информацию о принятом заказе при условии приема заказа без участия диспетчерского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формировать диспетчерский центр в случае возникновения технических неисправностей автомобиля и невозможности продолжения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ять посадку в легковое такси и выход из него в любом месте, не запрещенном Правилами дорожного движения, после полной остановки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лять остановку в пути следования для посадки в него других лиц только в случае получения согласия пассажира, заказавшего легковое такси, если это не влечет нарушения Правил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 допускать превышения количества пассажиров легкового такси количеству мест, определенных его техническими характерист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озвратить вещи пассажира, забытые в легковом такси, либо сдать их в диспетчерский цен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уведомлять в 3-дневный срок в письменной форме Уполномоченный орган в случае изменения адреса, наименования юридического лица, его руководителя, изменения паспортных данных индивидуального предпринимателя для внесения изменений в Реестр юридических лиц и индивидуальных предпринимателей, осуществляющих перевозки легковыми такси на территории муниципального образования Московской обл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а за проез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еревозку пассажиров и багажа после окончания поездки взимается провозная плата на основании тарифов, установленных Перевозчик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разногласия, противоречия и споры, которые могут возникать между Сторонами из настоящего Договора или в связи с ним, Стороны пытаются урегулировать путем переговоров, при недостижении согласия спор передается на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исполнение обязательств, предусмотренных в Договоре, Стороны несут ответственность на условиях и в порядке, установл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олномоченный орган вправе расторгнуть настоящий Договор в одностороннем порядке, уведомив об этом Перевозчика за 30 дней до даты расторжения Договора, в случае неоднократного нарушения Перевозчиком взяты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ороны освобождаются частично или полностью от обязательств по настоящему Договору, если их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отвратить. Если эти обстоятельства будут длиться более одного месяца, то каждая из Сторон вправе расторгнуть настоящий Договор частично или полностью. В этом случае ни одна из Сторон не будет иметь права потребовать от другой Стороны возмещения причиненных эт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ссылающаяся на обстоятельства непреодолимой силы, обязана в 3-дневный срок в письменной форме уведомить другую Сторону о наступлении подоб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, освобождающее от ответственности за неис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еревозчик не вправе передавать свои обязательства по настоящему Договору треть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оформляются дополнительными соглашениями, являющимися его неотъемлемыми част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"__" _____ 200_ г. и действует до "__" 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                             Перево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и Ф.И.О.)                                (подпись и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9</Words>
  <Characters>13706</Characters>
  <CharactersWithSpaces>11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существление перевозок пассажиров и багажа легковыми такси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