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условиях осуществлени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е поселение Зарай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йск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ПЕРЕВОЗОК ПАССАЖИРОВ И БАГА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ГКОВЫМИ ТАКСИ В МУНИЦИПАЛЬНОМ ОБРАЗОВАНИИ "ГОРОД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Е ЗАРАЙСК" ЗАРАЙСК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Зарайск                                 "_____" 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орода Зарайска в лице главы города Зарайс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 действующего  на  основании   Устава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 - для юридических лиц;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государственной регистрации, дата, N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дальнейшем "Перевозчик", с другой стороны, совместно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ен с целью соблюдения организационных и правовых основ взаимодействия уполномоченного органа администрации города Зарайска и Перевозчика при осуществлении перевозок пассажиров и багажа легковыми такси, установленных Порядком организации и условиями осуществления перевозок пассажиров и багажа легковыми такси на территории Московской области, утвержденным распоряжением Министерства транспорта Московской области от 22.10.2008 N 255 (далее - Поряд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Договора является организация оказания услуг по перевозке пассажиров и багажа легковыми такси и их оказание с соблюдением условий, предусмотренных настоящим Договор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олномоченный орган администрации города Зарайс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потребности населения в перевозках легковыми такси, интенсивность пассажиропотока и состояние рынка транспортных услуг, устанавливать объем транспортных услуг для удовлетворения потребности населения в перевозках легковыми такси, проводить анализ и прогнозирование состояния транспортного обслуживания легковыми такси на территории муниципального образования "Городское поселение Зарайск" Зарайского района Московской области (далее - город Зарайс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зрабатывать и реализовывать комплекс организационных мероприятий и распорядительных действий, направленных на удовлетворение потребностей населения в перевозках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ять контроль за соблюдени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ести Реестр перевозчиков, диспетчерских центров (служб заказа такси) и стоянок такси, расположенных на территории города Зарайска, по утвержденным фор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ординировать работу перевозчиков, осуществляющих перевозки легковыми такси, на территории города Зарай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водить до сведения жителей города Зарайска перечень организаций, заключивших Договор на осуществление перевозки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заимодействовать с общественными организациями, ассоциациями, отраслевыми объединениями и союзами автомобильных перевозчиков для решения вопросов, связанных с качеством и безопасностью обслуживания пассажиров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ссматривать обращения граждан о работе перевозчиков и принимать меры по устранению выявленных недостатков в обслуживании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нформировать в случае неисполнения или ненадлежащего исполнения перевозчиком условий Договора и Порядка, в том числе при поступлении жалоб от заинтересованных лиц, Государственное учреждение Московской области "Административно-транспортная инспекция Московской области" (далее - ГУ АТИ МО) для принятия мер административ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запрашивать у Перевозчика информацию по вопросам, связанным с обеспечением безопасности дорожного движения,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ременно прекратить выполнение перевозки пассажиров и багажа легковыми такси в случаях, установленных законодательством Российской Федерации 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прашивать и получать в установленном порядке в уполномоченном органе администрации города Зарайска документацию и информацию, необходимые для исполне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станавливать размер тарифов за единицу расстояния и (или) времени в пу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олномоченный орган администрации города Зарайск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ять места размещения таксомоторных стоянок и порядок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орудовать таксомоторные стоянки в основных пассажирообразующих пун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ределять порядок пользования перевозчиками таксомоторными стоянками, обеспечивать равный доступ к ним перевозчиков, заключивших настоящи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ть контроль за содержанием и использованием таксомоторных стоя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ыдать Перевозчику Карточки такси на каждое транспортное средство, предусмотренное для использования на перевозках пассажиров и багажа легковыми такси. В случае утраты Карточки такси по заявлению Перевозчика выдать ему в 10-дневный срок дубликат указанно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формировать население о Перевозчике и условиях перевозок пассажиров и багажа легковыми такси на территории города Зарайска, местах размещения таксомоторных стоя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лучить в установленном порядке Карточки такси на каждое транспортное средство, предусмотренное для использования на перевозках пассажиров и багажа легковыми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ключить Договор с диспетчерским центром или создать собственный диспетчерский центр либо самостоятельно выполнять обязанности диспетчера (если является индивидуальным предпринимателем) в 30 (тридцати)- дневный срок после вступления в силу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пускать к управлению легковыми такси лиц, имеющих водительское удостоверение на право управления транспортным средством соответствующей категории, водительский стаж и подтвержденный соответствующими документами опыт вождения не менее трех лет, медицинскую справку о годности к управлению соответствующим транспортным средством, свободно владеющих русским языком и знаниями пути проезда (мест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убликовать в местных средствах массовой информации и размещать в сети Интернет сведения об изменении размера тарифов за единицу расстояния и (или) времени в пути не позднее чем за десять дней до их в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орудовать легковые такси радио- и (или) телефонной связ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таксомоторных стоянок в соответствии с порядком, определенным уполномоченным органом администрации города Зарай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установленных требований к автомобилям, используемым в качестве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электронного таксометра и при оплате услуг соблюдение требований федерального законодательства, регулирующего применение контрольно-кассовой техники при осуществлении наличных денежных расчетов и расчетов с использованием платежных ка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автотранспорта, прошедшего в установленном порядке государственный техниче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рейсовый технический контроль автомобилей и медицинский осмотр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водителями режима труда и отдыха в соответствии с требованиям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е информирование уполномоченного органа муниципального образования по каждому случаю участия транспортных средств Перевозчика в ДТП с пострадавш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по предварительному заказу легкового такси, оборудованного специальными детскими удерживающими устрой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благовременное оповещение пассажира о тарифе за проезд по избранному им маршруту, если оплата перевозки не была произведена согласно рассчитанной стоимости поездки непосредственно на месте заказа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водителями норм общения и правил поведения в общественных местах и в пути 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ние от несчастных случаев пассажиров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права внеочередной посадки в легковое такси пассажирам с малолетними детьми, беременным женщинам, участникам Великой Отечественной войны, инвалидам 1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препятственный допуск представителей уполномоченного органа администрации города Зарайска и контролирующих органов к транспортным средствам и объектам, используемым при организации перевозки пассажиров и багажа легковыми такси, и выполнение требований и предписаний уполномоченных и контролирующи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ям и обслуживающему техническому персоналу заработную плату не ниже уровня, предусмотренного Московским областным трехсторонним (региональным) тарифным соглашением между Правительством Московской области, Московским областным объединением организаций профсоюзов и объединениями работодателей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ести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несвоевременное предоставление легкового такси, предусмотренного Договором фрахтования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за сохранность багажа пассажира с момента его принятия для перевозки и до момента выдачи. Перевозчик освобождается от ответственности за сохранность ручной клади, перевозимой пассажиром, если пассажир не докажет, что несохранность ручной клади произошла по вине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беспечить выполнение водителями легковых такси следующих обяза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достоверить оказание услуг по перевозке легковым такси и оплату проезда выдачей пассажиру кассового чека или квитанции (бланк строгой отчетности перевоз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дать в диспетчерский центр информацию о принятом заказе при условии приема заказа без участия диспетчерского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формировать диспетчерский центр в случае возникновения технических неисправностей автомобиля и невозможности продолжения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посадку в легковое такси и выход из него в любом месте, не запрещенном Правилами дорожного движения, после полной остановки легкового так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ть остановку в пути следования для посадки в него других лиц только в случае получения согласия пассажира, зафрахтовавшего легковое такси, если это не влечет нарушения Правил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допускать превышение количества пассажиров легкового такси количеству мест, определенных его техническими характерист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озвратить вещи пассажира, забытые в легковом такси, либо сдать их в камеру хранения перево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уведомлять в 3-дневный срок в письменной форме уполномоченный орган муниципального образования в случае изменения адреса, наименования юридического лица, его руководителя, изменения паспортных данных индивидуального предпринимателя для внесения изменений в Реестр юридических лиц и индивидуальных предпринимателей, осуществляющих перевозки легковыми такси на территории города Зарайс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проез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еревозку пассажиров и багажа после окончания поездки взимается провозная плата на основании тарифов, установленных Перевозчик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, противоречия и споры, которые могут возникать между Сторонами из настоящего Договора или в связи с ним, Стороны пытаются урегулировать путем переговоров, при недостижении согласия спор передается на рассмотрение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еисполнение обязательств, предусмотренных в Договоре, Стороны несут ответственность на условиях и в порядке, установл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олномоченный орган администрации города Зарайска вправе расторгнуть настоящий Договор в одностороннем порядке, уведомив об этом Перевозчика за 30 дней до даты расторжения Договора, в случае неоднократного нарушения Перевозчиком взяты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ороны освобождаются частично или полностью от обязательств по настоящему Договору, если их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отвратить. Если эти обстоятельства будут длиться более одного месяца, то каждая из Сторон вправе расторгнуть настоящий Договор частично или полностью. В этом случае ни одна из Сторон не будет иметь права потребовать от другой Стороны возмещения причиненных эт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ссылающаяся на обстоятельства непреодолимой силы, обязана в 3-дневный срок в письменной форме уведомить другую Сторону о наступлении подоб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ведомление или несвоевременное уведомление об обстоятельствах непреодолимой силы лишает соответствующую Сторону права ссылаться на них как на основание, освобождающее от ответственности за неисполнение своих 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возчик не вправе передавать свои обязательства по настоящему Договору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оформляются дополнительными соглашениями, являющимися его неотъемлемыми част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"_____" _____________ 200__ г. и действует до "___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2 (двух)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644"/>
        <w:gridCol w:w="3511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й орган      </w:t>
              <w:br/>
              <w:t xml:space="preserve">администрации города      </w:t>
              <w:br/>
              <w:t xml:space="preserve">Зарайска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зчик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адрес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. адрес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й адрес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/с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/с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./факс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/ ______________/ ______________/ 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 _______________ 200____ г.        "______" 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0</Words>
  <Characters>13914</Characters>
  <CharactersWithSpaces>1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существление перевозок пассажиров и багажа легковыми такси в муниципальном образовании «Городское поселение Зарайск»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