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корреспондентск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анзитные платежи ограничены; взаиморасчеты происходят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е зачета встречных требов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Банк", в лице 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, с одной стороны и коммер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-корреспо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рреспондент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укрепления сотрудничества между банками и ускорения межбанковских расчетов Банк обязуется открыть Корреспонденту корреспондентский счет _____ в российских рублях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для открытия счета документы, перечисленные в п. 2.1 договора, Корреспондентом представлены и Банком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обязан вести счет Корреспондента и предоставить ему комплекс услуг по расчетно-кассовому обслуживанию, необходимый для осуществления последним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обязуется совершать по корреспондентскому счету Корреспондента следующие операции по поручению послед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зачислять денежные средства, в том числе наличные, поступающие на счет, открытый Корреспонд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оряжения Корреспондента о перечислении соответствующих сумм с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ть денежные средства с корреспондентского счета в иных случаях, предусмотренных законодательством РФ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наличные деньги в порядке и пределах, установленных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пераци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, не связанные непосредственно с расчетно-кассовым обслуживанием Корреспондента, осуществляются на основе отдель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РЫТИЕ И ЗАКРЫТИЕ КОРРЕСПОНДЕНТ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ткрытия корреспондентского счета Корреспондент представляет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открытие корреспондентского счета (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арточку с образцами подписей и оттиском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лицензии на проведение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чредительного договора (при его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, подписанный уполномоченным лицом Корреспондента и заверенный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анс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владельца счета на учет в качестве налогоплательщика по месту получения до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территориального учреждения Банка России с подтверждением согласования кандидатур руководителя и главного бухгалтера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на получение телексных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крытия корреспондентского счета Корреспондент представляет Банку заявление на закрытие корреспондентского счета с подтверждением остатка средств на корреспондентском счете на момент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корреспондентского счета и совершения операций по нему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орреспондента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денег с корреспондентского счета банка-корреспондента производится только по его поручению или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акцептное или бесспорное списание средств с корреспондентского счета осуществляется Банком только в случаях, специально предусмотренных законодательством РФ, а также при обнаружении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Банк имеет право безакцептного или бесспорного списания средств со счета Корреспонд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ступлении платежных документов, которые в соответствии с действующим законодательством РФ оплачиваются в бесспорном или безакцепт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зыскании задолженностей в пользу Банка по процентам, кредитам, неустойкам, оплате услуг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ассовые операции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требованию Корреспондента выдавать ему наличные денежные средства с корреспондентского счета в порядке и пределах, установленных законодательством РФ. Выдача наличных денег осуществляется непосредственно кассиру (представителю) Корреспондента либо через инкассаторов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вать сохранность вверенных ему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явной подложности расчетно-кассовых документов Банк обязан отказать в совершении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 обнаружении ошибочно произведенных Банком операций делать исправления по счету в течение ___ со дня, когда нарушение было обнару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случае утери расчетных документов в процессе их пересылки Банком через предприятия и организации связи, по телетайпу, фельдъегерской связью, иным способом, а также по вине банка - третьего лица осуществлять по своей инициативе поиск потерянных документов или обеспечить сбор необходимых доказательств для защиты интересов Корреспондента и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рганизовывать перевозку необходимой документации, принимая на себя соответствующи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Хранить в тайне сведения об операциях, произведенных по корреспондентскому счету (банковскую тайну), иную конфиденциальную информацию, полученную Банком в процессе ведения счета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согласия Корреспондента сведения, на которые в соответствии с действующим законодательством РФ распространяется правовой режим банковской тайны, могут быть предоставлены правоохранительным органам только в случаях и порядке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аправлять Корреспонденту выписки из корреспондентского счета по мере соверш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рреспондент в течение _____ дней со дня получения выписки по счету не сообщит о своих возражениях, сальдо счета считается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ыплачивать доход по остатку средств на корреспондентском счете Корреспондента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корреспондентского счета и совершения операций по нему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орреспонденту в совершении расчетных и кассовых операций при наличии фактов, свидетельствующих о нарушении им действующего законодательства РФ, в том числе банковских правил, техники оформления расчетно-кассовых операций, исчерпании денег на корреспондентск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споряжение Корреспондента не принято к исполнению, Банк уведомляет об этом Корреспондента в течение ____ банковских дней с момента получения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тказать Корреспонденту в выдаче наличных денег со счета в случа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оцессе совершения операций по корреспондентскому счету Корреспон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действующего законодательства РФ по вопросам совершения расчетно-кас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плачивать стоимость услуг Банка по расчетно-кассов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существлять сдачу излишней денежной наличности в оборотную кассу Банка не позднее 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давать в кассу Банка банкноты и монету, обработанные, сформированные и упакованные в соответствии с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едставлять не позднее _______ числа месяца, предшествующего соответствующему кварталу, кассовый план на этот квартал с учетом своей потребности в наличных денеж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Уведомить Банк в течение _______ дней после получения выписки из счета об ошибочно зачисленных на счет Корреспондента суммах, не причитающихся послед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роцессе осуществления операций по корреспондентскому счету Корреспон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корреспондентском счете, в пределах кредитного остатка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авать Банку поручения, касающиеся расчетно-кассового обслуживания Корреспондента, требовать отчета о выполнени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Требовать и получать наличные деньги в пределах кассового плана в случаях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ОВЕРШЕНИЯ ОПЕРАЦИЙ ПО КОРРЕСПОНДЕНТСКОМУ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совершения операций по корреспондентскому счету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корреспондентскому счету осуществляются в пределах кредитного остатка на счете. Предоставление овердрафта допускается только на основании дополнительного соглашения к настоящему договору, где определяются условия получения и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зачисляет на корреспондентский счет Корреспондента средства, направляемые в пользу самого Корреспондента и его филиалов, клиентов Корреспондента и их филиалов без предварительного согласования с Корреспо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существлении расчетов через сеть банков-корреспондентов в случае, если конечный получатель средств не является клиентом Корреспондента, Банк зачисляет соответствующую сумму на корреспондентский счет Корреспондента, через которого осуществляется платеж, и дает распоряжение произвести оплату в его регионе или через собственную корреспондентскую сеть Корреспондента (транзитный плате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анки, в которые Корреспондент обязуется осуществлять транзитные платежи в соответствии с п. 4.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умма, в пределах которой Корреспондент проводит транзитные платежи в соответствии с п. 4.3 и п. 4.4, составляет _______ рублей в день и 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казанные в п. 4.5 суммы могут изменяться Корреспондентом в одностороннем порядке, о чем Корреспондент извещает Банк не позднее чем за _____ дней до внесения изменения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превышении суммы, указанной в п. 4.5, или направлении платежа в банк, не предусмотренный в п. 4.4, Банк может отказаться осуществлять транзи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Банк имеет право произвести расчеты Корреспондента через корреспондентскую сеть Банка без предварительного согласования с Корреспо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невозможности осуществления расчетов через корреспондентскую сеть Банк осуществляет их через РКЦ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споряжения Корреспондента могут передаваться в Банк телексом, телетайпом, электронной почтой в кодированном виде, фельдъегерской почтой и должны позволять установить, что они даны уполномоченным лицом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споряжение Корреспондента выполняется не позднее следующего операционного дня после поступления, то е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следующего календарного дня после поступления, если оно поступило в Банк до _____ часов московск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через один календарный день после поступления, если распоряжение поступило в Банк после ___________ часов московск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тороны взаимно обмениваются информацией и документацией, необходимой для осуществления и учета операций по корреспондентск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аждая из сторон настоящего договора самостоятельно осуществляет учет операций, производимых по корреспондентскому счету, на основании имеющихся у не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 в ______, а также в любое время по требованию какой-либо из сторон стороны осуществляют выверку корреспондентского счета за истекший период и составляют "Ведомость проверки состояния расчетов по корреспондентскому сч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ОПЛАТЫ УСЛУГ БАНКА ПО РАСЧЕТНО-КАСС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И ВЫПЛАТЫ ДОХОДА НА ОСТАТОК СРЕДСТВ КОРРЕСПО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, следуемое Банку за осуществление операций по корреспондентскому счету, рассчитывается исходя из следующих ста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ткрытие, закрытие и переоформление корреспондентского счета -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счетное обслуживание -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ое количество операций:         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______________________________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до ______________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до ______________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до ______________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ыше ___________________________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кассовое обслуживание 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услуг Банка осуществляется Корреспондентом _____________ (ежемесячно, ежекварт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Банк обязан __________ (ежемесячно, ежеквартально) выплачивать Корреспонденту доход в размере _______ годовых по остатку средств, находящихся на корреспондентск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ребования Банка к Корреспонденту, связанные с оплатой услуг Банка, а также требования Корреспондента к Банку о выплате дохода по остатку средств прекращаются за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т указанных требований осуществляется Банком __________ (ежемесячно, ежекварт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обязан информировать Корреспондента о произведенном зачете не позднее _________ после его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стоимости услуг Банка над доходом на остаток средств Корреспондента Банк имеет право на безакцептное списание недостающих денежных средств с корреспондентского счет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хватки денежных средств на корреспондентском счете для оплаты услуг Банка последний направляет Корреспонденту счет на указанную сумму. Корреспондент обязан внести недостающую сумму в течение _____ после получ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Банк может в одностороннем порядке изменять тарифы, уведомляя об этом Корреспондента не менее чем за _____ дней до вступления в силу нов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инятия Корреспондентом изменения тарифов он должен направить в Банк письменное уведомление в течение _____ с момента получения уведомления Банка об изменении тарифов. В этом случае договор считается расторгнутым с момента получения Банком уведомления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своевременное (позднее следующего дня после получения соответствующего документа) или неправильное списание средств со счета Корреспондента, а также за несвоевременное или неправильное зачисление Банком сумм, причитающихся Корреспонденту, Банк уплачивает в пользу Корреспондента пеню в размере ___% от несвоевременно или неправильно зачисленной (списанной)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невыполнение распоряжений Корреспондента в следующих случаях и при условии надлежащего уведомления Банком об этом Корреспон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поручения превышает остаток средств на корреспондентском 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указаны неправильны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транзитных платежей превышает указанную в п. 4.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осуществлении расчетов Банк не несет ответственности за правильность информации, указанной в распоряжении Корреспондента, за неточности в результате ошибок в тексте распоряжений при передаче или получении их путем технических средств связи (телексом, телетайпом, электронной почто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есвоевременное или неправильное начисление доходов по остатку денежных средств на счете Банк уплачивает Корреспонденту пеню в размере ___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несвоевременную оплату услуг Банка Корреспондент уплачивает Банку пеню в размере _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 неуведомление Банка об ошибочно зачисленных на счет Корреспондента суммах в порядке, предусмотренном подп. 3.3.6, Корреспондент уплачивает Банку за каждый день просрочки пеню в размере ______ процента от неправильно зачисл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зыскание неустоек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в том числе стихийные явления, военные действия, акты органов власти и управления и другие подоб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. ЕГО ПРЕКРАЩЕНИЕ И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- с _______________ п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ая сторона настоящего договора вправе его расторгнуть в одностороннем порядке до истечения срока, предупредив другую сторону з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редств, находящихся на счете, в случаях досрочного расторжения договора или невозобновления его на новый срок перечисляется Банком на другой счет по поручению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прекращается в ины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подлежит пересмотру в случае изменения банковского законодательства и требований Центрального банка РФ в части регулирования корреспондентски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екращение договора не освобождает стороны от обязательств, не исполненных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РУГИЕ УСЛОВИЯ ПО УСМОТРЕНИЮ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0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:                           Корреспо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5</Words>
  <Characters>19226</Characters>
  <CharactersWithSpaces>16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банов О.М.</dc:creator>
  <dc:description/>
  <dc:language>en-US</dc:language>
  <cp:lastModifiedBy/>
  <dcterms:modified xsi:type="dcterms:W3CDTF">2011-10-30T06:37:00Z</dcterms:modified>
  <cp:revision>2</cp:revision>
  <dc:subject>Договор</dc:subject>
  <dc:title>"Договор на открытие корреспондентского счета (транзитные платежи ограничены; взаиморасчеты происходят в порядке зачета встречных требовани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