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корреспондентск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ограничения транзитных платежей; взаиморасчеты происходя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зачета встречных требов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банк 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Банк", в лице 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, с одной стороны и коммер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анка-корреспо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рреспондент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именуемые   "стороны",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укрепления сотрудничества между банками и ускорения межбанковских расчетов Банк обязуется открыть Корреспонденту корреспондентский счет в российских рублях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е для открытия счета документы, перечисленные в п. 2.1 договора, Корреспондентом представлены и Банком пр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обязан вести счет Корреспондента и предоставить ему комплекс услуг по расчетно-кассовому обслуживанию, необходимый для осуществления последним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обязуется совершать по корреспондентскому счету Корреспондента следующие операции по поручению послед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зачислять денежные средства, в том числе наличные, поступающие на счет, открытый Корреспонд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поряжения Корреспондента о перечислении соответствующих сумм с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ывать денежные средства с корреспондентского счета в иных случаях, предусмотренных законодательством РФ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наличные деньги в порядке и пределах, установленных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перации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, не связанные непосредственно с расчетно-кассовым обслуживанием Корреспондента, осуществляются на основе отдель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РЫТИЕ И ЗАКРЫТИЕ КОРРЕСПОНДЕНТ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ткрытия корреспондентского счета Корреспондент представляет Бан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открытие корреспондентского счета (прилаг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арточку с образцами подписей и оттиском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лицензии на проведение банков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учредительного договора (при его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говор, подписанный уполномоченным лицом Корреспондента и заверенный печа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ланс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Корреспондента на учет в качестве налого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й адрес Корреспо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территориального учреждения Банка России с подтверждением согласования кандидатур руководителя и главного бухгалтера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на получение телексных клю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крытия корреспондентского счета Корреспондент представляет Банку заявление на закрытие корреспондентского счета с подтверждением остатка средств на корреспондентском счете на момент за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корреспондентского счета и совершения операций по нему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Корреспондента в строгом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денег с корреспондентского счета банка-корреспондента производится только по его поручению или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акцептное или бесспорное списание средств с корреспондентского счета осуществляется Банком только в случаях, специально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Банк имеет право безакцептного или бесспорного списания средств со счета Корреспонден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ступлении платежных документов, которые в соответствии с действующим законодательством РФ оплачиваются в бесспорном или безакцепт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зыскании задолженностей в пользу Банка по процентам, кредитам, неустойкам, оплате услуг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наружения ошибочных или повторных зачислений на счет Корреспондента в порядке исправ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кассовые операции в строгом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требованию Корреспондента выдавать ему наличные денежные средства с корреспондентского счета в порядке и пределах, установленных законодательством РФ. Выдача наличных денег осуществляется непосредственно кассиру (представителю) Корреспондента либо через инкассаторов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вать сохранность вверенных ему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явной подложности расчетно-кассовых документов Банк обязан отказать в совершении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 обнаружении ошибочно произведенных Банком операций делать исправления по счету в течение ____ со дня, когда нарушение было обнару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случае утери расчетных документов в процессе их пересылки Банком через предприятия и организации связи, по телетайпу, фельдъегерской связью, иным способом, а также по вине банка - третьего лица осуществлять по своей инициативе поиск потерянных документов или обеспечивать сбор необходимых доказательств для защиты интересов Корреспондента и его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рганизовать перевозку необходимой документации, принимая на себя соответствующи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Хранить в тайне сведения об операциях, произведенных по корреспондентскому счету (банковскую тайну), иную конфиденциальную информацию, полученную Банком в процессе ведения счета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согласия Корреспондента сведения, на которые в соответствии с действующим законодательством РФ распространяется правовой режим банковской тайны, могут быть предоставлены правоохранительным органам только в случаях и порядке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Направлять Корреспонденту выписки из корреспондентского счета по мере соверш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рреспондент в течение _____ дней со дня получения выписки по счету не сообщит о своих возражениях, сальдо счета считается подтвер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ыплачивать доход по остатку средств на корреспондентском счете Корреспондента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корреспондентского счета и совершения операций по нему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орреспонденту в совершении расчетных и кассовых операций при наличии фактов, свидетельствующих о нарушении им действующего законодательства РФ, в том числе банковских правил, техники оформления расчетно-кассовых операций, исчерпании денег на корреспондентск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споряжение Корреспондента не принято к исполнению, Банк уведомляет об этом Корреспондента в течение ____ банковских дней с момента получения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тказать Корреспонденту в выдаче наличных денег со счета в случа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роцессе совершения операций по корреспондентскому счету Корреспон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действующего законодательства РФ по вопросам совершения расчетно-касс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плачивать стоимость услуг Банка по расчетно-кассов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существлять сдачу излишней денежной наличности в оборотную кассу Банка не позднее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давать в кассу Банка банкноты и монету, обработанные, сформированные и упакованные в соответствии с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едставлять не позднее _________ числа месяца, предшествующего соответствующему кварталу, кассовый план на этот квартал с учетом своей потребности в наличных денеж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Уведомлять Банк в течение _______ дней после получения выписки из счета об ошибочно зачисленных на счет Корреспондента суммах, не причитающихся послед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роцессе осуществления операций по корреспондентскому счету Корреспон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корреспондентском счете, в пределах кредитного остатка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Давать Банку поручения, касающиеся расчетно-кассового обслуживания Корреспондента, требовать отчета о выполнении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Требовать и получать наличные деньги в пределах кассового плана в случаях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ОВЕРШЕНИЯ ОПЕРАЦИЙ ПО КОРРЕСПОНДЕНТСКОМУ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ядок совершения операций по корреспондентскому счету определя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 по корреспондентскому счету осуществляются в пределах кредитного остатка на счете. Предоставление овердрафта допускается только на основании дополнительного соглашения к настоящему договору, где определяются условия получения и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имеет право произвести расчеты Корреспондента через корреспондентскую сеть Банка без предварительного согласования с Корреспон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возможности осуществления расчетов через корреспондентскую сеть Банк осуществляет их через РКЦ 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поряжения Корреспондента могут передаваться в Банк телексом, телетайпом, электронной почтой в кодированном виде, фельдъегерской почтой и должны позволять установить, что они даны уполномоченным лицом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поряжение Корреспондента выполняется не позднее следующего операционного дня после поступления, то е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следующего календарного дня после поступления, если оно поступило в Банк до _____ часов московск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чем через один календарный день после поступления, если распоряжение поступило в Банк после ____ часов московск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ы взаимно обмениваются информацией и документацией, необходимой для осуществления и учета операций по корреспондентск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ждая из сторон настоящего договора самостоятельно осуществляет учет операций, производимых по корреспондентскому счету, на основании имеющихся у не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 в ____________, а также в любое время по требованию какой-либо из сторон стороны осуществляют выверку корреспондентского счета за истекший период и составляют "Ведомость проверки состояния расчетов по корреспондентскому сче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И ПОРЯДОК ОПЛАТЫ УСЛУГ БАНКА ПО РАСЧЕТНО-КАСС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Ю И ВЫПЛАТЫ ДОХОДА НА ОСТАТОК СРЕДСТВ КОРРЕСПОН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Вознаграждение, следуемое Банку за осуществление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орреспондентскому  счету, рассчитывается  исходя из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  открытие,  закрытие и переоформление корреспонд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-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 расчетное обслуживание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ое количество операций:            стоим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_________  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до ____________  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до ____________  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до ____________  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ыше _________________________  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 кассовое обслуживание -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исходя  из  ставок,  приведенных  в  Приложении N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Оплата   услуг   Банка  осуществляется  Корреспон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жемесячно,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Банк обязан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ежемесячно,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ть  Корреспонденту  доход  в  размер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 по  остатку  средств,  находящихся  на  корреспондент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Требования  Банка  к Корреспонденту, связанные с о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Банка,  а также требования Корреспондента к Банку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 по остатку средств прекращаются зач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чет     указанных     требований    осуществляется  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ежемесячно,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 обязан  информировать  Корреспондента  о  произвед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е не позднее ______________ после его произ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вышения  стоимости  услуг  Банка  над доход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 средств  Корреспондента  Банк имеет право на безакцеп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ие  недостающих  денежных средств с корреспондентск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нехватки денежных средств на корреспондентск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платы  услуг Банка  последний направляет Корреспонденту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казанную сумму. Корреспондент обязан внести недостающ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 после получ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Банк может в одностороннем порядке изменять тарифы, уведомляя об этом Корреспондента не менее чем за _______ дней до вступления в силу новых тарифов. В случае непринятия Корреспондентом изменения тарифов он должен направить в Банк письменное уведомление в течение _____ с момента получения уведомления Банка об изменении тарифов. В этом случае договор считается расторгнутым с момента получения Банком уведомления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своевременное (позднее следующего дня после получения соответствующего документа) или неправильное списание средств со счета Корреспондента, а также за несвоевременное или неправильное зачисление Банком сумм, причитающихся Корреспонденту, Банк уплачивает в пользу Корреспондента пеню в размере ___ процента от несвоевременно или неправильно зачисленной (списанной)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невыполнение распоряжений Корреспондента в следующих случаях и при условии надлежащего уведомления Банком об этом Корреспонд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поручения превышает остаток средств на корреспондентском с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указаны неправильны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осуществлении расчетов Банк не несет ответственности за правильность информации, указанной в распоряжении Корреспондента, за неточности в результате ошибок в тексте распоряжений при передаче или получении их путем технических средств связи (телексом, телетайпом, электронной почто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несвоевременное или неправильное начисление доходов по остатку денежных средств на счете Банк уплачивает Корреспонденту пеню в размере _____ процен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несвоевременную оплату услуг Банка Корреспондент уплачивает Банку пеню в размере __ процен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За неуведомление Банка об ошибочно зачисленных на счет Корреспондента суммах в порядке, предусмотренном подп. 3.3.6, Корреспондент уплачивает Банку за каждый день просрочки пеню в размере _________ процента от неправильно зачисл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зыскание неустоек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в том числе стихийные явления, военные действия, акты органов власти и управления и другие подоб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. ЕГО ПРЕКРАЩЕНИЕ И ИЗМ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 действия договора - с _______________ п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рреспондент вправе досрочно расторгнуть настоящий договор в одностороннем порядке до истечения срока, предупредив другую сторону з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 требованию Банка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денежных средств, хранящихся на счете Корреспондента, окажется ниже минимального размера, предусмотренного банковскими правилами, и если такая сумма не будет восстановлена в течение месяца со дня предупреждения Банка об э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операций по счету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средств, находящихся на счете, в случаях досрочного расторжения договора или невозобновления его на новый срок перечисляется Банком на другой счет по поручению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прекращается в иных случаях, предусмотренных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Договор подлежит пересмотру в случае изменения банковского законодательства и требований Центрального банка РФ в части регулирования корреспондентски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екращение договора не освобождает стороны от обязательств, не исполненных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РУГИЕ УСЛОВИЯ ПО УСМОТРЕНИЮ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пор, который может возникнуть при исполнении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недостижении согласия в ходе переговоров спор передается на рассмотрение в суд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анк:                       Корреспонд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5</Words>
  <Characters>18694</Characters>
  <CharactersWithSpaces>15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банов О.М.</dc:creator>
  <dc:description/>
  <dc:language>en-US</dc:language>
  <cp:lastModifiedBy/>
  <dcterms:modified xsi:type="dcterms:W3CDTF">2011-10-30T06:37:00Z</dcterms:modified>
  <cp:revision>2</cp:revision>
  <dc:subject>Договор</dc:subject>
  <dc:title>"Договор на открытие корреспондентского счета (без ограничения транзитных платежей; взаиморасчеты происходят в порядке зачета встречных требовани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