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ДОГОВОР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 открытие корреспондентского с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транзитные платежи ограниче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       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мерческий банк __________________________________________, именуем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льнейшем "Банк", в лице _________________________________, действующ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____, с одной стороны и коммерчес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устава, по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 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банка-корреспонд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Корреспондент", в лице 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___, с друг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устава, по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местно именуемые "стороны", заключили настоящий 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В целях укрепления сотрудничества между банками и ускорения межбанковских расчетов Банк обязуется открыть Корреспонденту корреспондентский счет в российских рублях на условиях, предусмотренных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обходимые для открытия счета документы, перечисленные в п. 2.1 договора, Корреспондентом представлены и Банком провер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Банк обязан вести счет Корреспондента и предоставить ему комплекс услуг по расчетно-кассовому обслуживанию, необходимый для осуществления последним банковских опер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Банк обязуется совершать по корреспондентскому счету Корреспондента следующие операции по поручению последнег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и зачислять денежные средства, в том числе наличные, поступающие на счет, открытый Корреспонден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споряжения Корреспондента о перечислении соответствующих сумм со сч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исывать денежные средства с корреспондентского счета в иных случаях, предусмотренных законодательством РФ и настоящи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давать наличные деньги в порядке и пределах, установленных действующим законодательством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иные операции, предусмотренные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ерации, не связанные непосредственно с расчетно-кассовым обслуживанием Корреспондента, осуществляются на основе отдельных до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ТКРЫТИЕ И ЗАКРЫТИЕ КОРРЕСПОНДЕНТСКОГО СЧЕ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ля открытия корреспондентского счета Корреспондент предоставляет Банку следующие докуме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явление на открытие корреспондентского счета (прилагаетс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тариально заверенную карточку с образцами подписей и оттиском печа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тариально заверенную копию Уста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тариально заверенную копию лицензии на проведение банковских опер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тариально заверенную копию учредительного договора (при его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идетельство о регистрации бан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ий договор, подписанный уполномоченным лицом Корреспондента и заверенный печать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идетельство о постановке Корреспондента на учет в качестве налогоплательщ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исьмо территориального учреждения Банка России с подтверждением согласования кандидатур руководителя и главного бухгалтера кредитной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актический адрес Корреспонде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веренность на получение телексных ключ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ля закрытия корреспондентского счета Корреспондент представляет Банку заявление на закрытие корреспондентского счета с подтверждением остатка средств на корреспондентском счете на момент закры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 процессе ведения корреспондентского счета и совершения операций по нему Бан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Своевременно и правильно производить операции по поручению Корреспондента в строгом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исание денег с корреспондентского счета банка-корреспондента производится только по его поручению или с его соглас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езакцептное или бесспорное списание средств с корреспондентского счета осуществляется Банком только в случаях, специально предусмотренных законодательством РФ, а также при обнаружении ошибочных или повторных зачислений на счет Корреспондента в порядке исправительных провод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. Банк имеет право безакцептного или бесспорного списания средств со счета Корреспондента в следующих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поступлении платежных документов, которые в соответствии с действующим законодательством РФ оплачиваются в бесспорном или безакцептном поряд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взыскании задолженностей в пользу Банка по процентам, кредитам, неустойкам, оплате услуг Бан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обнаружения ошибочных или повторных зачислений на счет Корреспондента в порядке исправительных провод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Осуществлять кассовые операции в строгом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первому требованию Корреспондента выдавать ему наличные денежные средства с корреспондентского счета в порядке и пределах, установленных законодательством РФ. Выдача наличных денег осуществляется непосредственно кассиру (представителю) Корреспондента либо через инкассаторов на договорной осно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Обеспечивать сохранность вверенных ему денеж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аличии явной подложности расчетно-кассовых документов Банк обязан отказать в совершении оп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При обнаружении ошибочно произведенных Банком операций делать исправления по счету в течение ___ со дня, когда нарушение было обнаруже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В случае утери расчетных документов в процессе их пересылки Банком через предприятия и организации связи, по телетайпу, фельдъегерской связью, иным способом, а также по вине банка - третьего лица осуществлять по своей инициативе поиск потерянных документов или обеспечить сбор необходимых доказательств для защиты интересов Корреспондента и его кли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6. Организовать перевозку необходимой документации, принимая на себя соответствующие затр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7. Хранить в тайне сведения об операциях, произведенных по корреспондентскому счету (банковскую тайну), иную конфиденциальную информацию, полученную Банком в процессе ведения счета Корреспонд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ез согласия Корреспондента сведения, на которые в соответствии с действующим законодательством РФ распространяется правовой режим банковской тайны, могут быть предоставлены правоохранительным органам только в случаях и порядке, установленных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8. Направлять Корреспонденту выписки из корреспондентского счета по мере совершения опер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Корреспондент в течение _____ дней со дня получения выписки по счету не сообщит о своих возражениях, сальдо счета считается подтвержден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9. Выплачивать доход по остатку средств на корреспондентском счете Корреспондента в порядке, предусмотренном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 процессе ведения корреспондентского счета и совершения операций по нему Бан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Отказать Корреспонденту в совершении расчетных и кассовых операций при наличии фактов, свидетельствующих о нарушении им действующего законодательства РФ, в том числе банковских правил, техники оформления расчетно-кассовых операций, исчерпании денег на корреспондентском сче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если распоряжение Корреспондента не принято к исполнению, Банк уведомляет об этом Корреспондента в течение ____ банковских дней с момента получения распоря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Отказать Корреспонденту в выдаче наличных денег со счета в случае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процессе совершения операций по корреспондентскому счету Корреспондент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1. Выполнять требования действующего законодательства РФ по вопросам совершения расчетно-кассовых опер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2. Оплачивать стоимость услуг Банка по расчетно-кассовому обслужива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3. Осуществлять сдачу излишней денежной наличности в оборотную кассу Банка не позднее ___ ча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4. Сдавать в кассу Банка банкноты и монету, обработанные, сформированные и упакованные в соответствии с действующими правил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5. Представлять не позднее _____ числа месяца, предшествующего соответствующему кварталу, кассовый план на этот квартал с учетом своей потребности в наличных денежных средств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6. Уведомить Банк в течение _____ дней после получения выписки из счета об ошибочно зачисленных на счет Корреспондента суммах, не причитающихся последн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В процессе осуществления операций по корреспондентскому счету Корреспондент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1. Самостоятельно распоряжаться денежными средствами, находящимися на корреспондентском счете, в пределах кредитного остатка в порядке, установленно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2. Давать Банку поручения, касающиеся расчетно-кассового обслуживания Корреспондента, требовать отчета о выполнении поруч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3. Требовать и получать наличные деньги в пределах кассового плана в случаях, установленных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ОРЯДОК СОВЕРШЕНИЯ ОПЕРАЦИЙ ПО КОРРЕСПОНДЕНТСКОМУ СЧЕТ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орядок совершения операций по корреспондентскому счету определяется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ерации по корреспондентскому счету осуществляются в пределах кредитного остатка на счете. Предоставление овердрафта допускается только на основании дополнительного соглашения к настоящему договору, где определяются условия получения и погашения креди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Банк зачисляет на корреспондентский счет Корреспондента средства, направляемые в пользу самого Корреспондента и его филиалов, клиентов Корреспондента и его филиалов, без предварительного согласования с Корреспонден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ри осуществлении расчетов через сеть банков-корреспондентов в случае, если конечный получатель средств не является клиентом Корреспондента, Банк зачисляет соответствующую сумму на корреспондентский счет Корреспондента, через которого осуществляется платеж, и дает распоряжение произвести оплату в его регионе или через собственную корреспондентскую сеть Корреспондента (транзитный платеж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Банки, в которые Корреспондент обязуется осуществлять транзитные платежи в соответствии с п. 4.3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Сумма, в пределах которой Корреспондент проводит транзитные платежи в соответствии с п. 4.3 и п. 4.4, составляет _______ рублей в день и _______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Указанная в п. 4.5 сумма может изменяться Корреспондентом в одностороннем порядке, о чем Корреспондент извещает Банк не позднее чем за _____ дней до внесения изменения в догов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При превышении суммы, указанной в п. 4.5, или направлении платежа в банк, не предусмотренный в п. 4.4, Банк может отказаться осуществлять транзитные платеж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8. Банк имеет право произвести расчеты Корреспондента через корреспондентскую сеть Банка без предварительного согласования с Корреспонден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9. В случае невозможности осуществления расчетов через корреспондентскую сеть Банк осуществляет их через РКЦ ЦБ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0. Распоряжения Корреспондента могут передаваться в Банк телексом, телетайпом, электронной почтой в кодированном виде, фельдъегерской почтой и должны позволять установить, что они даны уполномоченным лицом Корреспонд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1. Распоряжение Корреспондента выполняется не позднее следующего операционного дня после поступления, то е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позднее следующего календарного дня после поступления, если оно поступило в Банк до _____ часов московского времен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позднее чем через один календарный день после поступления, если распоряжение поступило в Банк после ____ часов московского време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2. Стороны взаимно обмениваются информацией и документацией, необходимой для осуществления и учета операций по корреспондентскому сче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3. Каждая из сторон настоящего договора самостоятельно осуществляет учет операций, производимых по корреспондентскому счету, на основании имеющихся у нее дан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 в ____________, а также в любое время по требованию какой-либо из сторон стороны осуществляют выверку корреспондентского счета за истекший период и составляют "Ведомость проверки состояния расчетов по корреспондентскому счету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РАЗМЕР И ПОРЯДОК ОПЛАТЫ УСЛУГ БАН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РАСЧЕТНО-КАССОВОМУ ОБСЛУЖИВА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ВЫПЛАТЫ ДОХОДА НА ОСТАТОК СРЕДСТВ КОРРЕСПОНДЕН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ознаграждение, следуемое Банку за осуществление операций по корреспондентскому счету, рассчитывается, исходя из следующих ставо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 открытие, закрытие и переоформление корреспондентского счета - 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 расчетное обслуживание - 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еднемесячное количество операций - стоим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 ____________________________ 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 ____________ до ____________ 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 ____________ до ____________ 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 ____________ до ____________ 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ыше _________________________ 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 кассовое обслуживание - 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: исходя из ставок, приведенных в Приложении N 1, являющем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Оплата услуг Банка осуществляется Корреспондентом платежным поручением не позднее ____ дней после его получения на основании счета Ба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Банк обязан выплачивать Корреспонденту доход в размере _____ годовых по остатку средств, находящихся на корреспондентском сче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лата процентов осуществляется Банком ежеквартально путем зачисления соответствующей суммы на счет Корреспондента на ___ число _________ (каждого месяца, первого месяца следующего квартал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Банк может в одностороннем порядке изменять тарифы, уведомляя об этом Корреспондента не менее чем за ______ дней до вступления в силу новых тариф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непринятия Корреспондентом изменения тарифов он должен направить в Банк письменное уведомление в течение _____ с момента получения уведомления Банка об изменении тарифов. В этом случае договор считается расторгнутым с момента получения Банком уведомления Корреспонд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За несвоевременное (позднее следующего дня после получения соответствующего документа) или неправильное списание средств со счета Корреспондента, а также за несвоевременное или неправильное зачисление Банком сумм, причитающихся Корреспонденту, Банк уплачивает в пользу Корреспондента пеню в размере ___ процента от несвоевременно или неправильно зачисленной (списанной) суммы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Банк не несет ответственности за невыполнение распоряжений Корреспондента в следующих случаях и при условии надлежащего уведомления Банком об этом Корреспонден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гда сумма поручения превышает остаток средств на корреспондентском сче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гда указаны неправильные реквиз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гда сумма транзитных платежей превышает указанную в п. 4.5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других случаях, предусмотренных законодательством РФ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При осуществлении расчетов Банк не несет ответственности за правильность информации, указанной в распоряжении Корреспондента, за неточности в результате ошибок в тексте распоряжений при передаче или получении их путем технических средств связи (телексом, телетайпом, электронной почтой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За несвоевременное или неправильное начисление доходов по остатку денежных средств на счете Банк уплачивает Корреспонденту пеню в размере _____ процента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6. За несвоевременную оплату услуг Банка Корреспондент уплачивает Банку пеню в размере __ процента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7. За неуведомление Банка об ошибочно зачисленных на счет Корреспондента суммах в порядке, предусмотренном подп. 3.3.6, Корреспондент уплачивает Банку за каждый день просрочки пеню в размере ______% от неправильно зачисленной сум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8. Взыскание неустоек не освобождает сторону, нарушившую договор, от исполнения обязательств в нату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9. В случаях, не предусмотренных настоящим договором, имущественная ответственность определяется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ОБСТОЯТЕЛЬСТВА НЕПРЕОДОЛИМОЙ СИЛ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Стороны освобождаются от ответственности за частичное или полное неисполнение своих обязательств по настоящему договору, если их исполнению препятствует чрезвычайное и непредотвратимое при данных условиях обстоятельство (непреодолимая сила), в том числе стихийные явления, военные действия, акты органов власти и управления и другие подобные обстоя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При возникновении обстоятельств непреодолимой силы, препятствующих исполнению обязательств по настоящему договору одной из сторон, она обязана оповестить другую сторону не позднее _______ с момента возникновения таких обстоятельств, при этом срок выполнения обязательств по настоящему договору переносится соразмерно времени, в течение которого действовали такие обстоя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СРОК ДЕЙСТВИЯ ДОГОВОРА. ЕГО ПРЕКРАЩЕНИЕ И ИЗМЕН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рок действия договора - с _______________ п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Корреспондент вправе досрочно расторгнуть настоящий договор в одностороннем порядке до истечения срока, предупредив другую сторону за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По требованию Банка настоящий договор может быть расторгнут в судебном порядке в следующих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гда сумма денежных средств, хранящихся на счете Корреспондента, окажется ниже минимального размера, предусмотренного банковскими правилами, и если такая сумма не будет восстановлена в течение месяца со дня предупреждения Банка об эт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отсутствии операций по счету в течение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таток средств, находящихся на счете, в случаях досрочного расторжения договора или невозобновления его на новый срок перечисляется Банком на другой счет по поручению Корреспонд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Настоящий договор прекращается в иных случаях, предусмотренных законодательством РФ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5. Все изменения и дополнения к настоящему договору действительны лишь в том случае, если они совершены в письменной форме и подписаны уполномоченными на то лиц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6. Договор подлежит пересмотру в случае изменения банковского законодательства и требований Центрального банка РФ в части регулирования корреспондентских отно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7. Прекращение договора не освобождает стороны от обязательств, не исполненных и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ДРУГИЕ УСЛОВИЯ ПО УСМОТРЕНИЮ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о всем остальном, что не предусмотрено настоящим договором, стороны руководствуются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Спор, который может возникнуть при исполнении настоящего договора, стороны будут стремиться разрешать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При недостижении согласия в ходе переговоров спор передается на рассмотрение в суд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N 1. Расчет став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АДРЕСА И ПЛАТЕЖНЫЕ РЕКВИЗИТЫ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анк: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рреспондент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Банк:                                Корреспонден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/______________          ___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М.П.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25</Words>
  <Characters>19563</Characters>
  <CharactersWithSpaces>166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7:00Z</dcterms:created>
  <dc:creator>Касенов Е.Б.</dc:creator>
  <dc:description/>
  <dc:language>en-US</dc:language>
  <cp:lastModifiedBy/>
  <dcterms:modified xsi:type="dcterms:W3CDTF">2011-10-30T06:37:00Z</dcterms:modified>
  <cp:revision>2</cp:revision>
  <dc:subject>Договор</dc:subject>
  <dc:title>Договор на открытие корреспондентского счета (транзитные платежи ограничен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