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крытие счета и расчетно-кассовое обслужи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ый в дальнейшем "Банк", в лице ___________, действующего на основании Устава, с одной стороны, и _______, именуемый в дальнейшем "Клиент", в лице _____________, действующего на основании 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открывает Клиенту расчетный счет и осуществляет расчетно-кассовое обслуживани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ткрытия и режим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счетный счет Клиента в Банке открывается на основании заявления Клиента и представления документов, подтверждающих создание организации, копии Устава (Положения) и карточки с образцами подписей и оттиском печати, а также других документов, согласно Инструкция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чень возможных поступлений и платежей, а также формы расчетов и услуг, предоставляемых Банком, определяются законодательством и внутренними Инструкциями Банка о порядке открытия и ведения расчетн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латежи со счета Клиента осуществляются в пределах остатка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вердрафт, т.е. выдача Банком финансовых средств Клиенту сверх остатка средств на его расчетном счете, может быть предоставлен на сумму ________, но не ранее чем через ______ месяцев посл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вободные остатки средств на счете на основании заявления Клиента могут быть размещены в депозит с последующей выплатой процентов в польз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 желанию Клиента Банк осуществляет доверительные операции с финансовыми средствами Клиента, его ценными бумагами и имуществом в соответствии с поручениями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писки по счету считаются подтвержденными, если владелец счета не представит свои замечания в течение 15 календарных дней со дня получения вы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се платежи со счета Клиента осуществляются в порядке календар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анк обязуется обеспечивать сохранность всех валютных средств, поступивших на счет Клиента, и выполнять распоряжения Клиента по их использованию, начислять проценты по остаткам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анк обязуется осуществлять перевод денежных средств со своего корреспондентского счета не позднее трех дней со дня получения платежного поручения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анк обязан осуществить выдачу Клиенту наличных денежных средств в течение двух дней со дня поступления заявки от Клиента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Банк выдает выписки Клиенту по мере совершения операций п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Банк обязуется обеспечивать конфиденциальность информации о хозяйственной деятельности Клиента и сохранять коммерческую тайну по операциям, производимым по счету Клиента в соответствии с Инструкциями Банка России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тельства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лиент обязуется (не обязуется) /ненужное зачеркнуть/ хранить все свои валютные средства только на счете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лиент обязуется распоряжаться денежными средствами, хранящимися на счете в Банке, в соответствии с Инструкциями Банка России и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инансовые взаимоотно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крытие расчетного счета, услуги по расчетно-кассовому обслуживанию и другие банковские услуги, предоставляемые банком, оплачиваются Клиентом согласно тарифам, действующим в Банке, приведенным в приложении и являющими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Банк ежеквартально выплачивает Клиенту проценты по остаткам средств в размере ___% от среднеквартальных остатком на счет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среднеквартальном остатке денежных средств на счете Клиента менее ________ тыс. рублей процент, указанный в п. 5.2, уменьшается соответственно на ____%. При среднеквартальном остатке денежных средств на счете свыше ________ тыс. рублей, _____________ млн. рублей процент, указанный в п. 5.2, увеличивается соответственно на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годовом обороте на счете Клиента свыше _____ млн. рублей Клиенту выплачивается премия, соответственно, в размере ____% от год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 предоставление овердрафта Клиент выплачивает Банку _____% годовых от суммы овердраф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имеет право один раз в квартал предложить Клиенту изменить размеры платежей по овердрафту. В случае отказа со стороны Клиента принять измененные условия предоставления овердрафта Банк имеет право отказаться от выдачи овердраф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 выполнении Клиентом обязательств хранить все свои денежные средства на счете Банка (см. п. 4.1 настоящего договора) размеры выплат Клиенту согласно п. 5.2 увеличиваются на 0,2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качестве гарантии погашения платежей за услуги Банка Клиент депонирует сумму_____ тыс. рублей, по которым Банк выплачивает Клиенту ____% годовых от суммы депонирова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считается заключенным с момента его подписания обеими сторонами и действует в течение одного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, если ни одна из сторон не заявила о расторжении договора за 3 месяца до истечения срока действия, договор считается продленным на следующий календар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крытие счета производится в соответствии с порядком, предусматриваем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мущественная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обязательств по настоящему договору виновная сторона возмещает другой стороне понесенные ею убытк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сторон по настоящему договору может наступать в форме выплаты неустоек, оговариваемых в п. 7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невыполнения Клиентом обязательств хранить все свои денежные средства на счете Банка (см. п. 4.1 настоящего договора) Клиент выплачивает Банку неустойку в размере 120% от суммы средств, поступивших в качестве платы за использование финансовых средств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тветственность Банка не наступает в случае, если операции по текущему валютному счету Клиенту задерживаются по вине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ругие условия по усмотрению сторон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лиент: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Банк: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    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    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7</Characters>
  <CharactersWithSpaces>5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ткрытие счета и расчетно-кассовое обслужи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