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оценку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                          "__" 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наименование организации) в лице ______________________ (руководитель организации), действующего на основании Устава, в дальнейшем именуемое "Заказчик", с одной стороны, и ______________________ (наименование организации) в лице ______________________ (руководитель организации), действующего на основании Устава, в дальнейшем именуемое "Оценщик", с другой стороны, при совместном упоминании именуемые "Стороны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оручает, а Оценщик принимает на себя обязательства осуществить в соответствии с техническим заданием, являющимся неотъемлемой частью Договора, оценочные работы по определению рыночной стоимости нежилого помещения общей площадью _________, расположенного по адресу __________________, в целях дальнейшего залога указанного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цен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амостоятельно получать информацию, необходимую для проведения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позднее ___ дней с даты подписания Договора приступить к выполнению работ по Договору и не позднее ___ дней с даты подписания Договора представить Заказчику счет-фактуру, акт приема-передачи и результаты работ, выполненных в соответствии с Техническим заданием, стандартами оценки и Федеральным законом от 29.07.1998 N 135-ФЗ, в виде письменного отчета об оценке (далее - От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получения мотивированных замечаний Заказчика к Отчету устранить их в течение 5 (пяти) рабочих дней со дня их получения и представить новую редакцию Отчет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Заказчику в день подписания Договора копию страхового полиса, подтверждающего страхование гражданской ответственности Оценщика в связи с выполнением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ить по требованию Заказчика актуализацию оценки на дату оценки в течение года после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цен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влекать к работам, выполняемым в соответствии с Договором, третьих лиц исключительно с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принимать необходимые действия с целью проверки достоверности и полноты сведений, содержащихся в любых документах, имеющих отношение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Оценщику имеющуюся в распоряжении и необходимую для проведения оценки информацию об объект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пособствовать в получении Оценщиком дополнительной информации об объекте оценки, которая Оценщику может потребоваться в ход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аправить Оценщику подписанный Акт или мотивированный отказ от его подписания в течение 10 (десяти) рабочих дней со дня получ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тить вознаграждение Оценщику за оказание услуг по Договору в соответствии с условиями разд. 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по Договору составляет ____________ руб. (в том числе НДС _____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Оценщика производится Заказчиком по реквизитам Оценщика в течение 5 (пяти) рабочих дней с момента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ценщик обязуется сохранять конфиденциальность любой информации, связанной с исполнением Договора, и не раскрывать ее третьим лицам без предварительного письменного согласия Заказчика в период действия Договора и до момента, когда указанная информация станет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. 4.1 Договора Оценщик обязуется возместить Заказчику все убытки, которые тот понес в связи с раскрытием информации, связанной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нования прекращения Договора и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частичное или полное неисполнение обязательств по Договору, если это неисполнение явилось следствием действия обстоятельств непреодолимой силы, возникших после заключения Договора в результате событий чрезвычайного характера, которые Стороны не могли бы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заимоотношения Сторон, не установленные в Договоре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возникающие из Договора или в связи с ним и его толкованием, будут, по возможности, улаживаться Сторонами путем переговоров, а при недостижении согласия передаются на рассмотрение в арбитражный суд по месту нахожд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вправе передавать свои права и обязательства по Договору третьим лицам без письменного согласия другой Стороны, если иное не указано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ое уведомление или сообщение, которое должно быть совершено или направлено одной Стороной другой Стороне в связи с Договором, должно быть составлено в письменной форме и направлено в адрес лиц и по реквизитам Сторон в соответствии с разд. 8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полнения, изменения и расторжение Договора действительны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на двух листах в двух экземплярах - по одному для каждой из Сторон. Оба экземпляра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щ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6</Characters>
  <CharactersWithSpaces>4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Сальникова Л.В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ценку недвижимого имущества (предмета за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