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N 11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ЕДАЧУ КВАРТИР (ДОМОВ) В СОБСТВЕННОСТЬ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. Богородское Сергиево-Посадс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муниципального образования "Городское поселение Богородское" Сергиево-Посадского муниципального района Московской области, действующая на основании Устава, зарегистрированного Главным управлением Министерства юстиции Российской Федерации по Центральному федеральному округу, свидетельство о государственной регистрации Устава от 10.02.2006 N RU 505121022006001, находящаяся по адресу: Московская область, Сергиево-Посадский район, п. Богородское, д. 12, в лице главы администрации Кузнецова В.М. 02.01.1960 года рождения, место рождения: сел. Отрада Шиловского района Рязанской обл., гражданство: Российская Федерация, пол: мужской, паспорт 4606 795110, выданный Богородским отделом милиции Московской области 08.02.2005, код подразделения 503-104, действующего на основании Положения и Закона РФ "О приватизации жилищного фонда в РФ", именуемая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е) в дальнейшем  "Покупатель"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авец  передал  в  собственность, а Покупатель приобрел 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ю), состоящую из __________ комнат общей площадью _______ кв. м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__________ кв. м, расположенную по адресу: Сергиево-Посадский р-н,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городское, д. _____, кв. _____ Количество прописанных членов семь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упатель  приобретает  указанную  квартиру  (дом)  безвозмезд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участвующих в приватизации членов семьи _____ чел. в ________ до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йствительная    инвентаризационная   стоимость   квартиры   (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 соответствии с актом оценки БТИ в сумм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цифр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приобретает право собственности (владения, пользования, распоряжения) на квартиру с момента регистрации права долевой собственности в Управлении Федеральной регистрационной службы по Московской области согласно ст. 13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ьзование квартирой производится Покупателем в соответствии с норма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купатель осуществляет за свой счет эксплуатацию и ремонт квартиры с соблюдением существующих единых правил и норм на условиях, определенных для домов государственного и муниципального жилищного фонда, а также участвует соразмерно занимаемой площади в расходах, связанных с тех. обслуживанием и ремонтом, в т.ч. капитальным, все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ходы, связанные с оформлением договора, производятся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_____ экземплярах, из которых один находится в отделе социальной политики администрации городского поселения Богородское, второй - в Управлении Федеральной регистрационной службы, остальные - у Покупателя (по числу лиц, участвующих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141342,   Московская   обл.,   Сергиево-Посадский   р-н, 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городское, д. 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Сергиево-Посадский р-н, п. Богородское, д. 16, кв. 6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участвующего в приватизации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то рождения, гражданство, пол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участвующего в приватизации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 рождения, гражданство, пол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одавца 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пользования  жилыми помещениями, содержания жилого до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домовой территории ознакомлен и обязуюсь их ис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КУМЕНТ ЗАРЕГИСТРИРОВАН В ОТДЕЛЕ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АДМИНИСТРАЦ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ПОСЕЛЕНИЕ БОГОРОДСКОЕ" 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. ЗА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ОВУЮ КНИГУ ПОД N ________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ОЕ ДЕЛО N _______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СОЦИАЛЬНОЙ ПОЛИТИКИ ЛИХАНОВА В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3</Characters>
  <CharactersWithSpaces>4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дачу квартир (домов) в собственность граждан п. Богородское Сергиево-Посад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