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атизации жилищного фонда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Красногорс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ГОВОР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ЕРЕДАЧУ ЖИЛОГО ПОМЕЩЕНИЯ В СОБСТВЕННОСТЬ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                                        "___"__________20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городского поселения Красногорск Красногорского муниципального района Московской области от имени муниципального образования "Городское поселение Красногорск", государственная регистрация 29.12.2005 в ИФНС по городу Красногорску Московской области, ОГРН 1055004251895, ИНН 5024076216, КПП 502401001, свидетельство о внесении записи в ЕГРЮЛ серия 50 N 008752977, в лице главы городского поселения Красногорск, действующего на основании Устава муниципального образования "Городское поселение Красногорск", Закона РФ "О приватизации жилищного фонда в Российской Федерации", Положения о приватизации жилищного фонда городского поселения Красногорск, именуемая в дальнейшем "Администраци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и, имена, отчества полностью лиц, участвующих в приват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е)   в дальнейшем   "Гражданин" (Граждане), заключили 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дминистрация  передала  в  собственность,  а  Гражданин  (Гражд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ли  жилое  помещение (квартиру, комнату в квартире, доме), состоя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____ комнат,  общей  площадью _____ кв. м,  в т.ч.  жилой 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ую по адресу: _________________________________ д. ___, кв.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рописанных членов семьи ______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жданин (Граждане) приобретает (приобретают) указанную квартиру (дом) безвозмездно в собственность в следующих доля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6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19"/>
      </w:tblGrid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граждан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доли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ействительная   инвентаризационная   стоимость   квартиры    (до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в соответствии с актом оценки БТИ в сумме 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сумма цифр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ражданин (Граждане) приобретает (приобретают) право собственности (владения, пользования, распоряжения) на квартиру с момента регистрации права собственности в Управлении Федеральной регистрационной службы по Московской области согласно ст. 131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смерти Гражданина все права и обязанности по настоящему договору переходят к его наследникам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льзование квартирой производится Гражданином (Гражданами) в соответствии с нормами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Гражданин (Граждане) осуществляет (осуществляют) за свой счет эксплуатацию и ремонт квартиры с соблюдением существующих единых правил и норм на условиях, определенных для домов государственного и муниципального жилищного фонда, а также участвует соразмерно занимаемой площади в расходах, связанных с содержанием и ремонтом, в т.ч. капитальным, все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сходы, связанные с оформлением договора, производятся за счет Гражданина (Гражда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ий договор составлен в _____ экземплярах, из которых один находится в органе администрации городского поселения Красногорск, второй - в органе, осуществляющем государственную регистрацию прав, остальные - у Гражданина (Граждан) (по числу лиц, участвующих в догово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реквизиты сторон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раждане)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участвующих в приватизации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сто рождения, гражданство, пол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7</Characters>
  <CharactersWithSpaces>3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Органы местного самоуправления городского поселения Красногорск Красногорского района (Московская область)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ередачу жилого помещения в собственность граждан на территории городского поселения Красн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