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Руза Рузского муниципального района МО от 25.02.2010 N 54/10, вступает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ДАЧУ ЖИЛОГО ПОМЕЩЕНИЯ В СОБСТВЕННОСТЬ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поселения  Руза  (далее - Администрация)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-распорядительный  орган  городского  поселения  Руза Руз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 области  (далее - городское пос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ая  полномочия  собственника  муниципального  имущества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городского поселения Руза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полностью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ные данные, адрес мес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полностью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ные данные, адрес мес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е)  в  дальнейшем  "Получатель",  заключили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министрация   передала  в  собственность,  а  Получатель 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(долю) общей площадью ______ кв. м согласно данным паспорта ГУП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БТИ"  N  __________  от  __________,  расположенную по  адресу: г. Ру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д. ______, кв. ______. Количество прописанны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учатель   приобретает   указанную   квартиру  (дом) 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участвующих в приватизации членов семьи _____ чел. в равных до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йствительная    инвентаризационная   стоимость   квартиры   (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согласно данным ГУП МО "МОБ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лучатель  приобретает  право собственности (владения,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) на квартиру с момента регистрации права 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правлении  Федеральной  регистрационной  службы  по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т. 131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 случае  смерти  Получателя  все права и обязанности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переходят к его наследникам на общих основ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льзование  квартирой  производится  Получателем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и действующего законодательств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лучатель  осуществляет за свой счет эксплуатацию и ремонт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соблюдением  существующих единых правил и норм на условиях, о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домов  государственного  и  муниципального  жилищного  фонда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ет соразмерно занимаемой площади в расходах, связанных с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м и ремонтом, в т.ч. капитальным, все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ходы,  связанные  с  оформлением  договора,  производятс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стоящий договор составлен в _________ экземплярах, из которых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отделе управления имуществом Администрации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за, второй - в Управлении Федеральной регистрационной службы, остальны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Получателя (по числу лиц, участвующих в догово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:  143100,  Московская обл., г. Руза, Площадь Партизан, 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участвующего в приват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рождения, место рождения, гражданство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участвующего в приват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рождения, место рождения, гражданство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олуч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пользования  жилыми помещениями, содержания жилого до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домовой территории ознакомлен и обязуюсь их ис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кумент   зарегистрирован   в  отделе   управления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поселения 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овую книгу под N __________ "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ое дело N __________ 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2</Characters>
  <CharactersWithSpaces>4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дачу жилого помещения в собственность граждан в городском поселении Руз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