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возки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еревозчик" (указать реквизиты лицензии на  осуществление  деятель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е грузов)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тправитель", в лице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. ПРОВОЗ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еревозчик обязуется доставить вверенный ему Отправителем груз ______________ (наименование, качество, другие индивидуальные признаки) в количестве _____ (_____________), именуемый в дальнейшем "груз", в следующий пункт назначения: _______________, выдать груз Получателю, а Отправитель обязуется уплатить за перевозку груза плату, устан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лата за перевозку груза составляет _________ (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возка груза оплачивается в следующие сроки и в следующем порядке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тправ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вышеуказанный груз Перевозчику в срок, согласованный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латить перевозку груза, работы и услуги, выполняемые Перевозчиком по требованию Отправителя, в сроки, согласова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плачивать по дополнительному соглашению сторон не предусмотренные настоящим договором услуги, выполняемые Перевозчиком по требованию 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оставить заявку в адрес Перевозчика на перевозку груза в установленной форме в срок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дать Перевозчику транспортную накладную (иной документ на гру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тправитель вправе отказаться от поданных транспортных средств, непригодных для перево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Доставить груз в пункт назначения в срок, определенный соглашением сторон или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одать Отправителю груза под погрузку исправные транспортные средства в состоянии, пригодном для перевозки груза, в следующий срок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ыдать в случае несобранности груза акт, составленный Перевозчиком в одностороннем порядке, об обстоятельствах, при которых груз был потерян, и количестве несохранен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возчик вправе удерживать переданный ему для перевозки груз в обеспечение причитающейся ему провозной платы и других платежей по перево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ДАЧА ТРАНСПОРТНЫХ СРЕДСТВ. ПОГРУЗКА И ВЫГРУЗКА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грузка (выгрузка) груза осуществляется Отправителем (Получателем) в следующие сроки и в следующем порядке: _________________, с соблюдением положений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 ЗА НАРУШЕНИЯ ОБЯЗАТЕЛЬСТВ ПО ПЕРЕВОЗ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либо ненадлежащего исполнения обязательств по перевозке стороны несут ответственность, установленную ГК РФ, иными правовыми актами, а также следующую ответственность, установленную соглашением сторон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возчик за неподачу транспортных средств для перевозки груза в срок, предусмотренный подп. 2.3.2 настоящего договора, а Отправитель за непредъявление груза либо неиспользование поданных транспортных средств несут ответственность, установленную правовыми актами, а также следующую ответственность, предусмотренную соглашением сторон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еревозчик и Отправитель освобождаются от ответственности в случае неподачи транспортных средств либо неиспользования поданных транспортных средств, если это произошло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одолимой силы, а также вследствие иных явлений стихийного характера (пожаров, заносов, наводнений) и военных 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или ограничения перевозки грузов в определенных направлениях, установленных в порядке, предусмотренном _____________ (наименование транспортного устава или кодек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__________ (наименование транспортного устава или кодек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ПЕРЕВОЗЧИКА ЗА УТРАТ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СТАЧУ И ПОВРЕЖДЕНИЕ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еревозчик несет ответственность за несохранность груза, происшедшую после принятия его к перевозке и до выдачи Получателю, если не докажет, что утрата, недостача или повреждение груза произошли вследствие обстоятельств, которые Перевозчик не мог предотвратить и устранение которых от него не завис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щерб, причиненный при перевозке груза, возмещается Перевозч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траты или недостачи груза - в размере стоимости утраченного или недостающего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вреждения груза - в размере суммы, на которую понизилась его стоимость, а при невозможности восстановления поврежденного груза - в размере его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траты груза, сданного к перевозке с объявлением его ценности, - в размере объявленной стоимост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груза определяется исходя из его цены, указанной в счете Продавца (а при отсутствии счета - исходя из цены, которая при сравнимых обстоятельствах обычно взимается за аналогичные това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еревозчик возвращает Отправителю провозную плату, взысканную за перевозку утраченного, недостающего, испорченного или поврежденного груза, поскольку, согласно настоящему договору, эта плата не входит в стоимость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 предъявления Перевозчику иска, вытекающего из перевозки груза, Отправитель (Получатель) обязан предъявить ему претензию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о всем ином, не урегулированном настоящим договором, стороны будут руководствоваться положе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вступает в силу с момента его подписания и действует до ________, составлен в _____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рав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правитель:                                    Перево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5</Characters>
  <CharactersWithSpaces>6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сенов Е.Б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еревозку гру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